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268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372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0936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3569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