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9109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52724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9269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6585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