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970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44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26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082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