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22687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01083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06607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61320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49322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78277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81648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64931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38487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17370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03139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48822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2503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81652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54328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10311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67344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94186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37234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4671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61915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26382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79894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66760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23761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