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2613488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9059792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7228747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4261656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157556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7005252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0292896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4178691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4403981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0825059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7958715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1472160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4362683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9107899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9496265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2076881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393335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4107419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4383002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325223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883356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2539696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