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07507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32676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2109644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