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59828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93224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92970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41071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95786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7143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