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76499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51452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83598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93641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910754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