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592151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995378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40846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239018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60592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12398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972284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