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59588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63310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96667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98147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86498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13844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77982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86033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10899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16927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00765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4379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58768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7085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45591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77599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2248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97338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52698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16257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09080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59724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48567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8980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14693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