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67088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9132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94678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38314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96524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89373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15406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10625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75131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5260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4958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40280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77699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07504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97736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9633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88235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93975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0359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0029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92638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72847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