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3745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23313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93108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34758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7195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79620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