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63430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98227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44463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53027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76679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