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68790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90275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22412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8925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62060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30093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46526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