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3886746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4463307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0509082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7269023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