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31544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47165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