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obvious by now that the work-horse of our so-call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the venerable BBS program.  In fact, some will argu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oo successful.  Every time that a band-aid is needed to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it is applied through the various BBS progra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air to say that the maintenance of the forwarding tabl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gery that most sysops could do without.  This poi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scores a serious problem faced by all networks: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ierarchial structure mail is now be addres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1ABC @ JA1KSO.JPN.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K4AHD @ AX4BBS.AUS.AU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have excerpted the codes into COUNTRY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version 2.0 and higher support hierarchica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searches for the word in the BBS and H fields for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file.  Thus, given a messag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6TFX @ AA4RE.#NOCAL.CA.USA.N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arch for AA4RE, #NOCAL.CA.USA.NOAM, CA.USA.NOAM, USA.NOAM, and N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determines the path the message would take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OUTE.BB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\.USA\.NOAM   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M             N6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the use of the \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ambigious routings.  The \ says that Th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\ is optional.  It can be present and if so must ma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, it is a match.  Example:  a\a will match with a or a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.USA.NOAM would be the first match and the message sent to W0R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was sent to W3IWI @ W3IWI.MD.USA.NOAM, the NA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 and the message would be sent to N6V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one used hierarchical addressing, your ROUTE.BB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.  You would only need ROUTE.BB entries for local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entries pointing to various forwar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note.  I showed #NOCAL in the example.  You mus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putting this in your ROUTE.BB file. #NOCAL would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llowed by NOCAL (See WILDCARD.DOC).  Instead, use "#NO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the escape that says that # is not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e AA4RE treats the "*" wildcard (or any wildca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for routes has been changed starting with version 2.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, a "*" would match all the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\.US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can will stop at the next ".". The example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USA.NA.  You shou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\.USA\.N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nerate #xxxxx willy nilly.  You should have the agre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your state or providence to agree on a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Version 2.6 contains an server to automatically addres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server is invoked by the GH command.  The fil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 pointed to by H_LOOKUP_FILE in PARMS.BB.  The form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4RE .#SOCAL.CA.USA.N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call of BBS.  The second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 to use.  The first column can support wildcards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B*   .GBR.E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ress all BBS starting with GB to .GBR.EURO. 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mail that has not been read nor marked for forwarding (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"N").  Onlt the @BBS field is checked.  In addi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 can be assigned to the message tha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ervers around that support generating the H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matically from incoming hea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