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</w:t>
      </w:r>
      <w:r>
        <w:rPr/>
        <w:t>LOGON v1.4� The next genera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   </w:t>
      </w:r>
      <w:r>
        <w:rPr/>
        <w:t>Een FBB 5.15+ ut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    </w:t>
      </w:r>
      <w:r>
        <w:rPr/>
        <w:t>(c) 1993-94 by D�GGI�-S�FT (R�1STG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ON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HaPPY ViBe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���  Wat kan/doet LOG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is een programma ter ondersteuning va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dient in de \PG directory onder FBB geplaatst te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dat users het kunn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LOGON kunnen users een regel tekst aan de welkom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kst van een BBS 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ze manier kunnen users 'last minute' meded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wijt, of een algemene boodschap aan iedereen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 : De persoon JT8MST wil iedereen van MT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laten weten dat SLI2IO open is. Hij kan dat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er do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 Hee jongens SLI2IO is open !! Downen maa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 de ctext van het BBS word dan deze regel toegevoeg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T8MST: Hee jongens SLI2IO is open !! Downen maa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dereen die vanaf dat moment het BBS connect krijg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lding te d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ANGRIJ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 kunt maximaal 13 woorden gebruiken, vanwege een bepe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dos. Wilt u toch meer woorden gebruiken, dan moe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kele spaties vervangen door de underscore ( _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zal dan de _ vervangen door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IJ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melding kan alleen ongedaan worden gemaakt door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r bij staat, in dit geval JT8MST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JT8MST dan moet doen is het volgende naar het BBS stu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programma LOGON komt dan terug met de medede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1] JT8MST:Hee jongens SLI2IO is open !! Downen maa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2] JT8MST:Hee jongens SLI2IO is open !! Downen maa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text from JT8MS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ogon regel is nu verwijderd uit alle taal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nummer dat voor de call staat is het nummer van de taal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 ���  De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w autoexec.bat of appel.bat dient u de volgende sett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ne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BB=&lt;path fbb&gt;          vb:  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setting zal door alle doggie-soft produkties worden gebrui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volgens plaatst u de logon.exe en logon.cfg in d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ze file moet de Sysop van het bewuste BBS de taal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geven die hij wens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�n en ander staat uitvoering beschreven in de file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 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betekent : deze funktie is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ekent : deze funktie is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v 1.0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riginele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v1.1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ON ondersteunt nu verschillende taal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ON geeft de logon nu exact weer zoals hij is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 vorige versie ondersteunde alleen hoofd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el Bug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v1.2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ON verstuurd nu errormeldingen via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ON haalt nu &lt; &gt; | en het piepje uit de ingevoer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el Bug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v1.3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gekort info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u meer info via commando : LOG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v1.4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u ook langere text dmv het _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n controle op meer dan 13 woo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ngelstalige DOC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on spreekt nu E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���  Toe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SI ondersteu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GON FILTER ? mogelijk om bepaalde woorden te ki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l-Checker ? yep, om die paar woorden te controleren op fo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ndows '95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van de creator: Alleen als er genoeg belangstelling voo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���  Dank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jn dank is gro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1MST Sysop MT3BBS Trouw slachtoffer van mijn experiment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T8MST Sysop SLI2IO Voor d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t u nog toevoegingen, opmerkingen of wilt u eens lekker uitfl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ur dan uw rommel naar onderstaand adres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van JT8MST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e meer dan 4 7PLUS files verstuurt kom ik persoonlijk 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LUS files door ze strot douwe ! Huh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��TZ from Rob          ��� AX25   RA1STG@MT3BBS.lb.nld.eu    ��� S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th St-Geertruid         ��� SMTP   nl0stg@nl0stg.nl.cbpr.org  ��� TPK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uid-Limburg    (JO20VS) ��� INTERN nl0stg@cbpackhvb.xs4all.nl ��� BPQ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�GGI��S�FT H�DQU�RT�RS ��� TCP/IP [27.137.62.14]             ��� FBB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member of The Southern Cyberspace Research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is legaal als hij door ��n van onze distro sites is geg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 NEDERLAND ����������� ���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distro site  SL 1210  +31 [0]43 - 63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yZo Ch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2:284/31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 DENEMARKEN �����������������  �������     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T2BB.#2100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yZo 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