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>C  L  U  S  S  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ree Finnish DX Cluster / Confere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0.31 - Still Under Construc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Heikki Hannikainen, OH7LZ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ails about contacting the author in section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Index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Disclaimer and a licenc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roduction to Cl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Desig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 Abou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6 Other free DX-cluster softw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7 Why BPQ or PC/FlexNet? What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Firs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Some notes on configuring the BPQ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Some notes on using the PC/FlexNet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unning Cl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Using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 Consol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 Monitoring window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Other general (but important)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 Multitask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DX Cluster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Linking to the PacketClust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Network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Listen-onl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 PacketCluster versio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 Linking two Clus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File descriptions and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1 PacketCluster-typ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2 The DB0SDX QS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3 The DXC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4 The Buckmaster HamCall CD-ROM call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5 Other CD-ROM call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6 Other databas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 Miscellane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ccess controls, privileg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 General blah-blah-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 Things NOT to do (general security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Broadcasting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Getting the latest version &amp;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1 Clusse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2 Clusse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3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Things To Do &amp; Known (But Still Unresolved)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 Keeping the lawyers ha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ocument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.txt:    a QUICK introduction o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txt: a report on the development history (change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ch.txt:   documentation for the audi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0. Disclaimer and a licence to use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chat(8) man page puts it: "If it breaks then you ge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pie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SE IS PROVIDED "AS IS" WITHOUT WARRANTY OF ANY KI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RISK OF USING THIS PRODUCT IS ASSUMED BY YOU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 WILL THE AUTHOR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SING OUT OF YOUR USE OR INABILITY TO USE THE SOFTWAR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PRODUCT, YOU AGREE TO THE ABOV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ereby grant any licenced amateur radio operato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free of charge. You can modify the program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like, as long as you don't remove my signatures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ified versions without my written permission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not be used in CB (Citizens Band, 27 MHz) 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without my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se is not for sale. You may not charge ANY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py of Clusse, except for the price of the medi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ransferring (the disk or the phone bill). Clus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bundled on a CD-ROM or any other suc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, for the price of sending me a fre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it is bundled with (1 copy per each different produ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hink you could utilize Clusse in a commerci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are ready to pay for it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 is meant for educational purposes only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mblance to real persons, living or dead is purely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where prohibited. Some assembly may be required. Batteri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. Contents may settle during shipment. Use only a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too intense for some viewers. If condition persists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hysician. No user-serviceable parts inside. Breaking s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itutes acceptance of agreement. Not responsible fo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rect, incidental or consequential damages resulting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ct, error or failure to perform. Slippery when wet. For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nly. Substantial penalty for early withdrawal. Do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this line. Your cancelled check is your receipt. Avoi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kin. Employees and their families are not eligible. Be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g. Driver does not carry cash. Limited time offer, call 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ure prompt delivery. Use only in well-ventilated area. Keep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fire or flame. Some equipment shown is optional. Pri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clude taxes, dealer prep, or delivery. Penalty for privat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oll free before digging. Some of the trademark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duct appear for identification purposes only. All model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 years of age. Do not use while operating a motor vehicle o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pment. Postage will be paid by addressee. Apply only to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. One size fits all. Many suitcases look alike. Ed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vision. No solicitors. Reproduction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aurant package, not for resale. Objects in mirror are clos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ppear. Decision of judges is final. This supersedes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s. No other warranty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1. Introduction to Clusse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Desig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everal years hams have used so called DX clus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ng information over packet radio. DX spots,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s and other announcements. The whole networ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PacketCluster (TM) commercial software 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vill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anted to to put up a DX cluster node for the loc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, but found out that the only software available wa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expensive for our club to buy. What the heck, i th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didn't like it's user interfac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nstructing Clusse, i've tried to avoid imi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Cluster. I forgot the original VMS-stylish use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de Clusse look more like any BBS or NOS mailbox.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personally don't like the VMS interface too much. I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 if it's uncompatible, i'm NOT writing a CLONE! No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is one,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intend to include all of the original PacketCluster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 the things that are wrong in it and add a bunch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. If there's a thing you'd like to see in Clus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the most important features i've alread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're not in order of importance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st of the original PacketCluster features: DX, Announces, T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, WWV, Users/Nodes information, databa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nks with a PacketCluster (TM) notwork using the stupid PC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conversd-style conference mode with virtua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 indexed help system: The help file is available in Fi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, Italian, Spanish, Swedish, Norwegian, Czech and G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are invited to translate the file to your ow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PacketCluster-type databases and the Buckmaster Ha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r-selectable character conversion tables - solves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systems to express special language-specif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candinavia, Germ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the G8BPQ Packet Switch TSR code to interface different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odem hardware. Thanks to John Wiseman for writing the sw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aves me from including support for many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terfaces and including ax.25 &amp; net/rom code in Clus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PC/FlexNet kernel can be used instead of the G8BPQ swi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s, where FlexNet is used fo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286 compatible computer with about 400 Kb of free bas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ard disk (not required but VERY strongly sugg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-DOS 3.0 or newer (Windows 95 &amp; Windows NT &amp; OS/2 can a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programs like Clusse, Win95 is used for the develop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8BPQ packet switch version 4.05 or newer or the PC/FlexNet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.3e verified to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G8BPQ switch can currently (v4.08a) interface all KIS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C's, TheNet-type node stacks running the net/rom interlink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ystems that know either KISS or net/rom async (NOS, BPQ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hernet for interfacing other BPQ and PE1CHL NET switche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ds of HDLC card modems (PacComm PC120, DRSI PC-PA, Thor RCL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yCom USCC-Karte, PA0HZP OptoPcS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C/FlexNet 3.3e has drivers for (at least)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NC2 TNC's with 6PACK firmware (a KISS driver is suppli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claimed to not work well with TNC's, 6PACK over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ing problems of K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ayCom modems (1200 bit/s serial port modem, 9600 bit/s par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, USCC and SCC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ome sound cards and DS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thernet trough the following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PX, Packet Drivers, AXIP (only inside a LAN), G8BPQ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ots more... they're writing more drivers too fast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up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X Cluster is a group of DX Cluster nodes which talk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. One Clusse or PacketCluster or clx copy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makes up a DX cluster node. It's just a no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ter, not a dx cluster. In short, a DX node. The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cluster consept comes from the VAX/VM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X Cluster nodes are not the same as packet network nod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et/BPQ/CHL-Net/TexNet/FlexNet/you-name-it nodes. The G8B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used when running Clusse can act as a net/rom network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/FlexNet kit includes a FlexNet digipeater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Cluster (TM) is a DX-Cluster node softwa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villion Software. Clusse is NOT a PacketCluster,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DX cluster node software package (a bit cheaper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se may NOT be called a PacketCluster, because Packet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trademark of Pavillion Software. PacketCluster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red to as "PC" when speaking of different Clus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se (as stupid as it may sound) is a Finnish nick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X clus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Abou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most of us programmers i like programming, but i'm no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ing. I'm sorry, but i can not do much about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is not very accurate and does not go into all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oftware, but it's better than nothing: what can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for f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user commands are documented in the user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files have documentation in them, an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lusse.doc) is not intended to document those files n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 You can leard things by reading the whatsnew.tx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help fil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 Other free DX-cluster softw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X runs on the excellent operating system Linux, and it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is mostly compatible with the PacketCluster.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already familiar with Linux, and you'r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Cluster clone, go for clx! It's available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ftp.funet.fi, /pub/ham/unix/Linux/cluster/. The only draw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hardware requirements of Linux (i'd suggest a 48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megs of RAM and a 100 MB hard disk as a start) and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have to be quite familiar with Unix admini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xNet is a DOS software with a PacketCluster-typ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requires the G8BPQ switch like Clusse does. 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Internet at ham.ireste.fr,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ub/Hamradio/DxNet/. The author, Olivier Le Cam, F5MZN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ed on the Internet as olecam@imaginet.fr or on pack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MZN @ F6KPF.FBRE.FRA.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 Why BPQ or PC/FlexNet? What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PQ is, generally speaking, a NET/ROM node, usually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SR (Terminate-and-Stay-Resident, background) applic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includes a kind of Application Programming Interface (AP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BPQHOST. Using this API external applications like Cl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BB can talk to the BPQ switch, and through it to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nefit for using the BPQ switch in Clusse is that Cl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need to know about all the different modem/TNC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AX.25 and NET/ROM protocols, or the serial ports.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 to know how to talk to the BPQ switch, which is _very_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when compared to supporting all the differen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. This allows me to concentrate on program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itself. Here's a small picture demonst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NC or modem ��ͻ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  � �     </w:t>
      </w:r>
      <w:r>
        <w:rPr/>
        <w:t>Comput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</w:t>
      </w:r>
      <w:r>
        <w:rPr/>
        <w:t>Ŀ  � �����Ŀ  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NC or modem ������ BPQ ����  Clus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  ���     �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</w:t>
      </w:r>
      <w:r>
        <w:rPr/>
        <w:t>Ŀ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NC or modem 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se talks with BPQ through so called softwar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/FlexNet is similar to BPQ, but far more advanced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/ROM routing protocol, it uses the FlexNet rou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modular, so you can use it as a simple AX.25 stac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exNet router. All the hardware drivers are in modu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only need to spend memory on the drivers YOU ne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ly developed (new hardware drivers coming), and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up than BPQ. If you don't need NET/ROM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/Flex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2. Installation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Firs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think the program is meant to be installed by peop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miliar with BBS software and packet networking.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get your BPQ node or PC/FlexNet running, do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 with requests for help concerning it... If you can't insta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n't be able to install this one... sorry. For an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it should be easy to get this up &amp;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G8BPQ switch code can be found on the Intern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usse web site at http://zone.pspt.fi/clusse/ or o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ftp.funet.fi:/pub/ham/packet/g8bpq/. PC/FlexNe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e official PC/FlexNet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home.pages.de/~flexnet/. That site is main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. If you see the distribution somewhere else, tha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*illegal* due to the rather strict distribution polic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mpress the clu????.zip package using PKUNZIP 2.00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irectory you want to install Clusse in. Reme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d command line switch of PKUNZIP to creat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. Saves you from some trouble. I run Clus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clu\, it should be OK for you... but Clusse doesn't c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setup.exe, go through all the windows in the setting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dit the settings to meet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all of the .ini files and the files in the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should be self-explanatory, there are comments i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o read them ALL &amp; edit as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he user help texts in english, move text\englis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xt\clusse.hlp. The default file is in Finnish.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vailable separately on the Clusse distribution sit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e the help file to your own language, please let me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 can include it at the Clusse distribution sites or te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y can ge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a backup of your clusse directory structure. 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clu\ c:\clu.old\ /S should do it. Then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snew.txt file out from the .ZIP file: pkunzip clu??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\whatsnew.txt. Read all the new sections in the e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and take note on what files have changed thei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the rest of the package with the PKUNZIP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over your previous installation. PKUNZI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 any files without asking you first.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extract only the ones which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and edit all of the changed/new configuration file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ght need to check some previous settings from the back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Some notes on configuring the BPQ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want to increase the T3 and IDLETIME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ase traffic, i use T3=1800 (Check if the user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hable every 30 minutes) and IDLETIME=21600 (if no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connection for 6 hours, disconn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_LINKED should be A, to allow console connections t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console callsign defined in clusse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'COMBIOS' ports are used. Just delete the TNCPORT block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need them for some other software (you probably do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PROTO address does not affect anything, Clusse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 packets as raw AX25 frames trough BPQ. Use the unprot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 configure digipeater path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running Clusse as the only application interfac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PQ, set "APPLICATIONS=CLU", and Application number in cluss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running Clusse and FBB (or some other software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computer, use "APPLICATIONS=BBS,CLU" and application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lusse. FBB has the BBSCALL, and users must connect Clus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U command on the node. You must also tell clus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PQ host mode streams that are not used by FBB. When FBB start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what stream numbers it initializes, then use the r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se. In FBB, the INITTNC files are used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s and application number FBB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Some notes on using the PC/FlexNet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n't heard any bug reports from people actu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se with PC/FlexNet, so i'll guess it works pretty well.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works, except console connections to the radio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TRL-F2). The choice of using the PC/FlexNet interfac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's also some difference in the connection scrip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connection is done using the C command. No 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C line is needed! A sample C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"OH7RBA via OH7RBA-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connect through the third port, put the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first digipeater, and the digipeaters after the port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"OH7RBA via 2 OH7RBA-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at command, you can use the S and R command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ceive on the connection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un PC/FlexNet with Windows 95, load it from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get an annoying Performance Warning "A new MS-DO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named 'FLEXNET' may decrease your system's performance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up, add flexnet.exe to \windows\ios.ini. Otherwice, Win95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compatibility mode for disk access, which IS slow.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f PC/FlexNet supports Windows 95, and this trick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3. Running Cluss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Command line parameters for Cluss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: Parame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: Create clusse.chr, a "clean" character transl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: Use a different root directory for Clusse file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-dc:\clu\". Default is the execut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: Disables exp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: Release timeslice using the DPMI call, when idle (u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taskers like Windows and OS/2 to give some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ther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: Disables monitoring cod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: Disables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: Wait for a keypress at startup before switching to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: Use a different directory for temporary files. Like -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: Enable an experimental software watchdog, which (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od luck) reboots the computer, if Clusse gets st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: Disable XM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Using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1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Console keys: ���������� Ctrl- �������������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This help screen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Console connect        � Connect to nod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Toggle band monitoring � Action monitor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                   �                   � Expire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Start linking          � Disconnect links  � Hard disconnec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Shutdown               � Reboot software   �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- Page Up/Down     : Resize the console windows (receive/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- left/right arrow : Move cursor on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- Y or Escape      : Cle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/down arrows          : 10-line command history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2 Consol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or three "windows" on the screen. The fir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so-called status window, which is 3 lines high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is the console receiving window, which shows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, when the console is connected to the BPQ node (CTRL-F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l DX cluster node (F2). The monitoring window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on EGA and VGA monitors in the 43- and 50-lin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of the status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line tells the Clusse version number, the local/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and node/link counts and the date &amp; time. The seco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the progress meter (visible during expiry) and free/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S values (if XMS i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d one is th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H7LZB Logged in      BPQ 143 Heap fr 250648 us  47616 BA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��     �                  �             �         �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������                  �             �         �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Q free buffers count ���������             �         �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free heap memory �������������������         �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heap memory used �����������������������������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, Action monitoring state 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/Overwrite keyboard mode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3 Monitor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ction monitoring is enabled (press CTRL-F5) to 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nitoring window shows a history of actions that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third status line. If band monitoring is enabled (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s), the window shows all traffic on all BPQ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e band monitor heade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 simple AX.25 fr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:59:40 1:OH7RDA-2 � OH7AB-3  &lt;I 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     �        �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tamp �   �     �        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Q port ������     �        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ing station �        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pient �������������������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type 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counters (tx, rx)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NET/ROM h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(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:00:36 1:OH7RDA-2 � OH7AB-3  &lt;I 11&gt; NR OH7RDA-2 � OH7AB     I 4/174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 protocol ������������������������    �          �    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 originating node ���������������������          �    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 destination node ��������������������������������    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4 frame type ���������������������������������������������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4 destination socket ����������������������������������������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4 tx sequence counter 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4 rx sequence counter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/ROM L4 fram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A - Information Acknowledgement (ready to receive this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 - Information Not Acknowledged (please repeat this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- Connec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 - Connectio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- Disconnec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 - Disconnectio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/ROM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 - (in an I frame) Please repeat the frame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x sequence co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 - (more-follows) This is a fragment of a frame,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 - Choke: Please don't transmit more information unti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ARP, IP, TCP, UDP and ICMP headers: you should be ab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out, if you know anything about th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Other gener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have your computer's clock in UTC time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ng to a cluster network. It uses UTC and i don'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s (yet). If your clock is not accurate and is oft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just a few minutes behind or ahead, you should consid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ing it (if possible) or installing a TSR which can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ror (i use RIGHTIME). The system tim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tamping DX etc. messages which are sent to the cluster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rong timestamps can confuse users and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se leaves an errorlevel on exit. It can then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batch file running Clusse (clu.bat), which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art Clusse, run some external programs or exi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evel is &lt; (smaller than) 10, clusse cannot run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restarted. If it is &gt;= (larger or equal to) 10, Cl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*usually* continue operating and should be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- Normal exit. F10 pressed or SHUtdown comm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- Error 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- Invalid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- Cannot run on this processor/OS version/memory manager/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- Fil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- Out of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- XM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- BPQ or PC/FlexNe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 - BPQ running out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  - Clusse internal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- Normal software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ver see number 99, report the problem to me. It'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needs to be fixed. ALWAYS remember to tell me 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number AND THE MEMORY ADDRESS. It's vital, only it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 where to look for the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 Multitask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multitasking environment supports DPMI (at leas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S/2 do), you can start clusse with th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, which tells clusse to tell the multitasker when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nything to do. The multitasker can then giv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to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qview: This program works under Desqview and use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lice call if DV is detected. Direct video memory I/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under DV by default. You can also disable direct vide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 -b, if using some other multitasker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ast direct video I/O transfers, and -v forc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even if DV is detected. DV can handle direct video I/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ith QEM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3.1: I tried it once, seems to work. Included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IF file, which should work OK. You may have to give it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memory than originally specified in the PIF. Preven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using the serial ports which are used by the BPQ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95: Works just fine, Clusse is developed under it. B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loaded in autoexec.bat, before the Windows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nel. BPQCODE.386 is not required by Clusse, but Win95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press to start up, if it doesn't find the driver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Remove all of the serial ports you use for BPQ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System Properties / Device Manager! The reboot cold/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cannot reboot the computer, as Win95 doesn't let a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it. If you know a good way to get it done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NT: I have no experience over this OS, but w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for Windows 3.1 and '95, should apply to NT..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 that NT is stable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: I've heard it works, but did not try myself. Clus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 OS/2 Warp 3.0 and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ux: No, i'm not working on a Linux version.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about Unix programming to start such a project.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day i'll find a good guy to do the porting job... 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se &amp; BPQ runs quite well in dosemu! I had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BPQ talk to the kernel AX.25 layer through the dos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port simulation and a pty/tty pair. I'm runn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 kernel (2.0.27 at the time of writing). If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tend to) use Clusse in Linux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moment Clusse takes around 300-400 Kb of base RAM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 Memory is allocated dynamically: the more users an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network, the more memory you need. You can fol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 by monitoring the status line and the STatus D, STatus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 It doesn't show some peaks, like allocating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disk operation, then releasing it before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pdated again. Data stored in XMS must be moved to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using it. 500 Kb of base memory should usually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ny time, clusse must be able to allocate up to 64 Kb of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temporary buf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tatus line you see three values that chan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. The first one is the BPQ free buffers count. The "f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is the amount of available heap memory. When no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vailable, Clusse exits with an error message and errorlevel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us" value is the amount of heap memory currentl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se can use XMS memory for storing database index file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you if you want to use your valuable memory by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 index files to XMS and provide blazingly fast searches 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mory and do the searches on disk... the choise i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.ini. The DXCC index file is loaded into heap if no X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and moved to XMS if possible (there's no way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). Use the command line switch -X to disable all XM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us X command shows statistics about XM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4. DX Cluster networking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Linking to the PacketClust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has probably been the hardest part of the proj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 used is NOT documented too well, I've had to re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er the system. But it seems to work now, rather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ighbouring PacketCluster systems don't notic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a Clusse and a "real" PacketCluster system. Clus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terfere an established PacketCluster network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in without fear. Of course, your neighbouring nod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be afraid... please be gent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ount of links is only limited by the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essages are not forwarded (for example, the PC mai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included in Clusse yet), but generally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to work OK. See appendix B for more information 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*IMPORTANT* note: Before linking to a PacketClus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of the other end MUST tell his system that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ed as a cluster node. This is done using the ADD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This applies to the listen-only mode too! H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-BULLETIN parameter (eg. ADD/NODE OH7RBA-1 -BULLETI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 PacketCluster from trying to forward any bullet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tem, as Clusse doesn't implement the bulletin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llow a cluster node to link to your node, you must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 link in links.ini. This is done using the I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P line, ie. "P OH1RBI 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Network top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general, the PC protocol was designed to be used in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hain-formed configurations. It does not work in circle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s. Let me demonstrate some possible network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a simple ch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H7LZB-1���������OH7RBA-1���������OH1RBI��������OH2R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tar (a part of the Finnish network looks like th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>OH6R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1RCF��ͻ       �����OH7LZB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ͻ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H1RBI�����OH7RB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2RBG�����OH2RBH���OH2RB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irc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H6RDV������������������OH7RB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H1RBI������OH2RBH������OH2RB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X Cluster networks usually consist of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s of stars and chains. The main probl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Cluster linking protocol is it's inabilit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routes to a node. Circle-shaped networks are not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ommand the nodes to form a circle, messages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vel around it. Duplicates are not catched proper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work gets overloaded. The situation is called a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avoided like the pl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heard that the PacketCluster goes berserk very eas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gets into a loop. Clusse does not. Duplicate DX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WV messages are filtered out. User and nod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are not accepted, if the user or node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ble. Deletions are not forwarded, if the user or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 the table. And so on. But Clusse cannot mak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 any better, so loops are not allowed. If Clusse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in one, it disconnects the link it comes from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 the rest of the network. The link goes to the "H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(new connection is not allowed), and must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Listen-only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kes an exception to what i just said about loops. Cl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reate link in a listen-only mode, in which it only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X spots, announcements and WWV information from the 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s nothing back. The received information is not sen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s. Duplicate data is not taken in at all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to have multiple links to the network,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lust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for a warning: Listen-only links are against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ght get into some trouble. If you're putting up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, you should consider using a normal link. Please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en-only link is a PC link (ie. the operator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linking to must tell his software that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ed like a cluster 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a real-world example (OH7RBA-1 is my local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OH8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6RDV      OH7RB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OH4R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1RCF        OH2RBQ   OH5R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OH1RBI����OH2RBH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H8RCA is located in northern Finland. OH6RDV on the west co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1RBI is in  the southwest corner. OH2RBH and OH2RBQ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th coast. OH7RBA is in mid-eastern Finland, OH4RBB and OH5R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between OH7RBA and the west coast. Trough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ways at OH7, OH1, OH2 and OH6, i can get a fast lin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H1RBI, OH2RBQ or OH6RDV. Using the VHF/UHF network (1k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k6 bit/s links) i can get to OH4RBB and OH8RCA.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 are linked via the VHF/UHF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e to the lousy condition of the network, either the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1RBI to OH2RBH or the one from OH1 to OH6 is broken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 If it works, the round-trip time from OH2 to OH8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20 minutes. I'd like to get the DX spot in before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off from the frequency. Where would I link OH7RBA-1,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link to one place only??? (Because Clusse doesn'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Cluster mail, and the PacketCluster users still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it, we cannot configure OH7RBA-1 as the central n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-shaped net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 got the point ?  . . . 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reate a "normal" link to OH1RBI, and listen-only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2, OH4 and OH6. This way, i get most of the spots in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and the network is happy. The only problem i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originated from OH7RBA-1 and messages that ar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H7RBA-1 only (like "talk" messages) must travel via OH1R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. Using the Talk feature for chatting to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is not fu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nitiating a listen-only link, Clusse must annou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callsign, otherwice the other end won't send an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llsign cannot be the one that is used for the norm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ny other listen-mode links, because the PacketClus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ee two routes to the same node. The second callsig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on the I line in links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Yeah, listen-only links were not my idea. I stol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x authors. Thanks, guys, and keep up the good work!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to steal some of mine, too!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PacketCluster versio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se has been succesfully linked (at least) with Packet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5.3-05, 5.4-32 and 5.4-77. All versions after 5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. The PC linking protocol changed significantly when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e out, so you WILL have trouble if you try linking with a 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successfully linked Clusse to a clx system. Lin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XNet running on the same computer didn't work on first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 Linking two Clus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rks now. I did what i promised not to do, and mad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links work. See links.ini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been thinking about my own, binary (not human-read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ossibly packed linking protocol. (I'm looking for som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to compress small, 100-5000 byte frames with goo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s). Yeah, it will allow circle-shaped network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5. File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File descriptions and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xecutables: clu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se.exe   - The cluster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- The configuration editor. Used to create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inary configuration file, clusse.cfg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s a simple 64k ascii editor (beats DOS 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ment files:  clu\do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.txt    - A quick introduction, "fact sheet" for Cluss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one asks you a silly question like "what the 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Clusse", mail this one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se.doc   - This file. A kind of manual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ch.doc   - Documentation for the Clusse Speech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.doc     - Technical stuff mainly for other soft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eople interested in the inner happen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u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txt - Revision history. See the end of the file for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latest versions when you're upgrad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se.faq   - Frequently Asked Questions (and the answ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.ini       - A sample database configuration file with examp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of the supported databas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nfiguration files: clu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se.cfg   - The master configuration. This file is *binary*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not be edited by hand! Use setup.exe inst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s.ini    - Here you configure the packetcluster links. (1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this to disable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oto.ini  - Configuration for the broadcasting user interface.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.ini       - Database configuration. This file is in the doc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efault, you have to move it here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bases.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ets.ini - Character conversion table config. You may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t's unnecessary. (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ext files for users: clu\tex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se.hlp   - The help file for user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 is in Finnish, an English version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english.hlp - rename it to clusse.hlp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some reason, most of you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unes.txt - The fortune database file (1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.txt     - Info file. Users can get this using the 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ls something about the station, equip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 etc...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.txt    - This is sent to each user on login,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TH/information string in clusse.ini. Length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00 bytes.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.txt     - System news file. Use this to notify the users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software, club news etc... See the file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syntax. (1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user.txt  - This file is sent to each user when he connect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for the first time (no record found in users.clu). (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: Don't edit these files while the program is running (in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ultitasking environment) - they have an index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upda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: You can delete this file if you don't need the feature, Cl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n't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og files: clu\lo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gyyyy.mm  - yyyy is the year, mm is the month. These are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.log    - Run-time errors are logg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inary files: clu\dat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unce.clu - Announcements are saved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pers.clu - Convers /personal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.clu       - The D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tnindx.clu - Index file for fortune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indx.clu - Index file for clusse.hlp. Reindexed if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 fil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.clu     - Stores a list of last users and happenings (crashe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.clu      - Message I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users.clu - Network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.clu    - Network no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.clu   - Counters and position pointers for other files (mid.cl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siz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clu    - Local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.clu      - WWV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elete any binary file you (don't) like. Clus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new one. Don't try to edit them if you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what you're doing. The data and log directori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program. The rest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atabase files: clu\d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y.db       - The CT-format DXCC database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cc.cdb     - DXCC database in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cc.idx     - An index file for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ful        - A PacketCluster-typ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idx        - An index file for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inf        - Information file for a database (in ASCII,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ser data files: clu\userdat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allsign&gt;.fl - The dx filters for the particular user. You can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ter settings of the user by dele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ublic (user) directory: clu\use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directory are accessible by users (acc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ntrolled per user group in the setup). Thi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for exchanging files betwee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ublic uploading directory: clu\user\incomin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rectory is intended to be a directory where all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G "Plugin" external applications: clu\p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placed in this directory can be execu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specifically written for the PG interface, so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put any program in the pg directory and expec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G interface in Clusse is mostly compatible with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mous FBB BBS software. See the interface specif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.doc, if you're interested in writing PG ap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pg.txt in the pg directory is shown to the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G command without any parameters is given. Th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 the available P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s are stored in the clu\db\ directory. They ar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which all can be edited by the sysop. When startin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se first reads db.ini, then checks all ascii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ir respective index (.idx) files. If the databas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 index file found) or the date/time records of the files di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se rebuilds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s are configured in db.ini. The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in the doc\ directory. Move it to the Cluss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dit it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database also needs an information file to tell users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ticular database is used and what does it inclu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.ini). This .inf file is written by the sysop. It'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file. It's shown to the user when he issues a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atabase, but doesn't specify a keyword to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, the sysop, must usually 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XCC database, included in the distribution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It is not necessary to configure it in db.ini!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converted to binary format (dxcc.cdb) to make rea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-time easier. It is used trough the Prefix comman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1 PacketCluster-typ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base system of Clusse is compatible with the Packet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s, for example the DB0SDX QSL + address databas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Cluster imitation, it is extremely simple and stupi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(!) keyword per information block is allowed (i'll fix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on). A line "&amp;&amp;" marks the end of a block. The first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includes the keyword, and the subsequent line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related to the keyword. Keyword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two sample blocks in a databas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 clip clip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related to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formation related to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more information related to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related to another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formation related to another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more information related to another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 clip clip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2 The DB0SDX QS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ple db.ini file included in the distribu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or the DB0SDX QSL and address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includes over 25 000 QSL information entries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000 mail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base is available on the internet via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is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sws1.sozialforschung.uni-stuttgart.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pub/packclus/db/dbyymmd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base is maintained by Lothar, DL1SBF, wh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ed using packet radio at the address DL1SBF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0SDX.#BW.DEU.EU. He doesn't have an internet addres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try to reach him trough an internet-packet gatewa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net address dl1sbf%db0sdx@db0fho.et-inf.fho-emden.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a one-way route, so don't except replies via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nk, DL1SBR takes care of distributing the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mailed at ross@ifsws1.sozialforschung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L1SBR @ DB0SDX.#BW.DEU.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3 The DXC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se supports the DXCC database format of the K1EA C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I try to include the latest CTY.DAT file with Clu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maintained by Jim Reisert, AD1DC. I'd like to thank J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ing me to use the file in Clu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CTY.DAT can always be found on the intern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nymous FTP from the following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maspar.maspar.com/pub/k2mm/ct-files/cty-????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ve7tcp.ampr.org/software/ct/cty-????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?????? is replaced with the date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try to include the latest version in the Clusse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updates for the file, please mail them to J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sert@eng.pko.dec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e CTY.DAT file format, exc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.CTY of the original databas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Y.DAT is a new file format for CT Version 9.  It includ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than the .CTY files for previous versions of 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CT to calculate, in real time, beam heading and su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so means that a single file can be used for all DX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 is as follows.  Note that the fields are al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s and spaced out for readability only.  It is the ":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each field that acts as a delimiter for that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</w:t>
        <w:tab/>
        <w:t>------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</w:t>
        <w:tab/>
        <w:t xml:space="preserve">  26</w:t>
        <w:tab/>
        <w:t>Count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7</w:t>
        <w:tab/>
        <w:t xml:space="preserve">   5</w:t>
        <w:tab/>
        <w:t>CQ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2</w:t>
        <w:tab/>
        <w:t xml:space="preserve">   5</w:t>
        <w:tab/>
        <w:t>ITU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7</w:t>
        <w:tab/>
        <w:t xml:space="preserve">   5</w:t>
        <w:tab/>
        <w:t>2-letter continent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2</w:t>
        <w:tab/>
        <w:t xml:space="preserve">   9</w:t>
        <w:tab/>
        <w:t>Latitude in degrees, + for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1</w:t>
        <w:tab/>
        <w:t xml:space="preserve">  10</w:t>
        <w:tab/>
        <w:t>Longitude in degrees, + for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1</w:t>
        <w:tab/>
        <w:t xml:space="preserve">   9</w:t>
        <w:tab/>
        <w:t>Local time offset from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9</w:t>
        <w:tab/>
        <w:t xml:space="preserve">   6</w:t>
        <w:tab/>
        <w:t>Primary DXCC Prefix (A "*"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prefix indicates that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on the DARC WAEDC list, and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CQ-sponsored contests, but not ARR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onsored conte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DXCC prefixes (including the primary one) follow on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, separated by ",".  If there is more than one line,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begin with the "&amp;" continuation character.  A ";"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prefi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special characters can be applied to an alias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#)</w:t>
        <w:tab/>
        <w:t>Override CQ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#]</w:t>
        <w:tab/>
        <w:t>Override ITU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#/#&gt;</w:t>
        <w:tab/>
        <w:t>Override latitude/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aa}</w:t>
        <w:tab/>
        <w:t>Override Conti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4 The Buckmaster HamCall CD-ROM call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se supports the HamCall CD-ROM callbook published by Buck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ing. The CD-ROM must probably be from April 1995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. Clusse requires that BUCKTSR.EXE is load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in the \API\ directory of the CD. Older CD's do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db.ini for details on configuration... Be s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version of BUCKTSR.EXE you have! When you purchase a new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version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D-ROM can be obtained from Buckmaster Publishing, Route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1630, Mineral, Virginia 23117. Their e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@buck.com. They also have a web page at http://www.buck.com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d like to thank Buckmaster Publishing for donating m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D (for development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5 Other CD-ROM call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me an accurate description of the databate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red ways to search a record from the database,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D (i need it for testing), and i'll support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6 Other databases available (the ones i know 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uck Strobel, K6PBT maintains a set of more or less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Cluster-type databases, including an IOTA table and a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endar. They're available on the Internet at ftp.pinsight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/pub/K6PB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databases are collected at ftp.funet.fi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ub/ham/packet/cluster/databas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Miscellane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recommend using a good disk caching program. 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-back cache (Smartdrive NO GOOD!). I prefer Hyper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Cache2 does a good job. A lot of Clusse actions inclu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, and with a slow system they can be painful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6. Access controls, privilege groups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 General blah-blah-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se includes a quite powerful system for defining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s allowed to do. Users are divided to up to 20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ach user is in one group). One group is defined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group for new users, one group is defined as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and one (group 20) is the superuser group. Setup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define what users in each user group are allow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can be moved from group to group using the E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 command. The superuser group is usually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just about anything, so no users should direc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this group permanently. The SU command is us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eruser password to gain superuser privile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ation of the session. I suggest you to move operato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 group (default 18), which is then allow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ystem operator callsign" in setup/"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" is used to define the master operator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with this callsign is automatically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number set as "Operator group" in the same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operator can then use the EUser command to mo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o the operato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 Things NOT to do (general security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allow all users to execute program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uploa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use a simple password with a lot of zeroe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s commands are dangerous - any user could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let users to use the DOS command. It'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tually passed to COMMAND.COM - it allows user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bout anything, even if they aren't allow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mmands in other directories than the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command bypasses all restri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use the DOS or RUN commands from a remote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programs which might ask you for run-tim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g. a prompt "Delete all files (Yes/No)?"). You can no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emote, and clusse will *freeze*! You can us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 input.txt &gt; output.txt) to provide them with inpu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et users to use the RUN command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be VERY careful what programs you place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rs (pkzip, arj etc), for example, are very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y can be instructed to write to and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bout anywhere! Self-exctracting (EXE-type)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also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7. Broadcasting user interface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been working on an FBB-stylish unproto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X cluster system. At the moment, DX spots,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WV data are sent as UI packets. Unproto list requ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inking are being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rts and digipeater paths used for sending UI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d in unproto.ini. You can rename or delete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ly disable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originated from the node to all listeners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'DX'. Answers for requests have the recipient's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recipient address. See tech.doc for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8. Troubleshooting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are humanum 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-time errors: You might get one of these, due to the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. Remember, all computer programs are written b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s, who tend to make errors. This is really an earl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ar from 1.0), so crashes can be expected from time to time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et a run-time error, tell me the error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, and the situation when you got the error. Always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ention the version of Clusse you're running,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ing, see the whatsnew file of the latest clus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heck if i already have fixed the problem! Most run-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ogged to error.log, which can be revieved using the L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I appreciate error reports very much, i can't fix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don't know ab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9. Getting the latest version &amp; contacting the author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 Clusse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distribution media for Clusse is the Intern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version of Clusse is always available on these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W: http://zone.pspt.fi/clus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oh7rba.ampr.org/clusse/ (ONLY IF you re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ehind amprnet rout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: ftp.funet.fi: /pub/ham/packet/bbs/cluster/clusse/clu??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p.oh7rba.ampr.org: /pub/oh7lzb/clu/clu????.zip (Only i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??? is the version number. 030 means 0.30, NOT 3.0 ! Ye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FAR from 1.0 ! 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have Internet access, and you don't know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has, you can send a formatted 1.44" diskette and a S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address below. SASE is a Self-Addressed,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the postage in Finnish or US funds! Please no IR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 a diskette overseas from Finland can cost up to 4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llars (depends on the package), so a single greenstamp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enough to cover my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2 Clusse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on Internet, and have a valid email addr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ubscribe to one of the two mailing lists i have pu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se system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lusse Discussion mailing list is an open for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ng Clusse-related problems and ideas. Anyone can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moderated mailing list. The Clusse Announcement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is only used for announcing new versions of Clus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d utilities. It is moderated (by me) and is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ublic discussion. Any mail sent to the list address e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y mailbox, and i will forward it to the list if i see it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son for two mailing lists is the fact that a lot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me) are getting more and more email each day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interested in following the discussion, but st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up with the latest versions. The Clusse Announcemen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or these people, for now it has only had a singl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onth or two. All mail sent to the Announcements list also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iscussion list, so you only need to be on one of the l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bing to the lists: Send a message to the REQU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ist (below), with the word "subscribe" in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ubscribing the lists: Send a message to the REQU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ist, with the word "unsubscribe" in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 DO NOT send a message to the LIST address or 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robot behind the REQUEST address is there to serv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email address is changing, first send an unsub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from your old address and then subscribe ag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ubmit a message to the mailing list, send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ubmissions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, the addresses you've all been waiting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usse Annou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ests:     clusse-ann-request@zone.psp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missions:  clusse-ann@zone.pspt.fi (modera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usse 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ests:     clusse-request@zone.psp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missions:  clusse@zone.psp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3 The author (that's,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question, please read the file clusse.faq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if it is already answered there. People tend to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questions over and over, and the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AQ) file is meant to reduce unnecessary message traffic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 is not answered in this document or the FAQ, 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kind of feedback (positive or negative), feel fre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contact me for some reason,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e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email (preferred): hessu@psp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prnet email (a good one): oh7lzb@.oh7rba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x.25 packet (sloooow....): oh7lzb@oh7rba.fin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 Wide Web (graphic!!): http://zone.pspt.fi/~oh7lz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prnet web (as above....): http://zone.oh7rba.ampr.org/~oh7lz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ways include a SASE if you want me to answer your l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a poor student 8-) Please no IRC'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ikki Hannika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ueberry Road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280 Kuopi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hesitate from sending money, beer, pizza, email, QSL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you think might please me and make me fix another bu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unny postcard can save one's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Appendices: A - Things To Do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this list is NOT in order of priority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is already mentioned here, there's no need to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ork on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ill all the bugs. At least all I can find. When you se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nish the broadcasting user interfac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nouncement and talk filtering system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 additional transmit buffer queue to prevent BPQ fro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of fram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new, better cluster link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mail system (PBBS compatibl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multiple separate language &amp;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imed execution of DOS commands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rection, distance, MUF, sunrise/sunset time calculation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prefix database. I need some formulas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re remote sysop commands. More, more,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ckscrolling for console windows, separate monitor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user /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c reconnection of users disconnected due to a Clusse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oot or shutdown. Will only work for users connected directly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2 hop) to Clu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I am aware of (any ideas how i could fix them?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 CGA and MDA monitors, the screen is sometimes gar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ing from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Appendices: B - Keeping the lawyers happy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-DOS, Microsoft Windows and Windows 95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qView and QEMM are registered trademarks of Quarterdeck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S/2 is a registered trademark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T is a trademark of K1EA Software, a division of Harvard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cketCluster is a trademark of Pavillion Software, a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vard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KUNZIP is a trademark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mCall is a trademark of Buckmaster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y trademarks mentioned in this file but not included 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 are also acknowledg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