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isk contains the distribution version of TheNet X-1J releas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Hardwar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runs in a Z80 based TNC2 or similar clone such as the BSX2. It is installed as described in the bankswitch mods file, but essentially all it needs is a single piece of wire from pin 8 of the modem disconnect header to pin 1 of the EP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lso a version for the PK96 that needs no bankswitch mods but may need change for the DCDB select on pin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PROM needed is a 27512, rather than the 27256 of a normal TNC2. Pin 1 of the EPROM is bent out from the socket and connected as described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NC2 needs to be set to the higher clock speed of 4.9 MHz as a minimum. Whilst this version of TheNet is more efficient than others, it is not sensible to run at the slower sp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NC needs at least 32K bytes of RAM. If a PK96 is used with extra RAM only 32 K wi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NC needs to have DCDB from the SIO/0 connected to pin 23 of the RS232 connector. See the section on RS232 later in this note for mor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nstalling over TheNet X previous ver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replacing a previous ROM with TheNet in it, be sure to do a coldstart ( you may need to remove the battery link to force th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s on this disk 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net1.x1j    Part 1 of th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net2.x1j    part 2 of th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dme.*       Thi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figur.*     Installation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erguid.*     A user's guide to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verview.*     The sysop's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ickref.*     A handy quick reference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nkswit.*     Information on the hardware bankswit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ro.*        The brief release n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meter.*       Details on the Smeter hard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meter.*     Details on the deviation 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ch.exe      A windowing driven pat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l.exe      An Intel hex file dump ut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l.c        The source of the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torola.exe   A Motorola S1 type file dum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torola.c     The source of the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ethelp.exe    Utility to change the ROM help t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help.c      The source of the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pwd.exe   Utility to print a password nic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pwd.c     The source of the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meter.csv     Sample data for smeter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meter.ljt     Circuit for an S meter in HP PCL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pxlink.doc    Ideas on node IP addr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jconv.c      Source for x1jconv.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jconv.exe    Utility to help manage node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jconv.txt    Documentation for x1jconv.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netx.hlp    Windows 3.1 Help file of main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s denoted '*' are stored in two formats</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T</w:t>
        <w:tab/>
        <w:t>ASCII versions of the files</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w:t>
        <w:tab/>
        <w:t>Word for Windows 2.0 format</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s contain the same except for the DEVMETER and SMETER, as the ASCII version does not contain the circuit diagrams or graphs. The smeter circuit diagram is shown in laserjet printer format ( i.e. HPPCL ) in the file smeter.ljt. As this is a large file, it has been compressed into the zip file smeter.zip.</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 thenetx.hlp is a MS Windows 3.1 help file. Whilst running windows, open file manager, select the file and either run it or drag it to the desktop to create an Icon under windows that contains most of the main documentation.</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Using it with a TCP/IP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f the reasons for the inclusion of the IP router was to help the development of IP networks. This is in two different 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69" w:hanging="360"/>
        <w:jc w:val="both"/>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It allows a IP station that does not run 24 hours to run an IP router for the others in the area without leaving the PC run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69"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69"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It allows existing nodes to double as IP rou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69"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cenario 1, where a station runs a TNC2 clone with a KISS ROM or similar, this software may be used instead of the KISS ROM. It should be configured to run KISS, Selective Copy on the RS232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The other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ersion that includes the HIGH and LOW commands is not included here. It used a form of bankswitching that clashes with the deviation 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f the main problems with release 2 was the loss of buffers over time. It was cured by a fault in the L2 receive handler when a reject frame was sent on connect establishment. In this case the receive buffer was not released. This has been c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common problem. If your node appears to 'lose' nodes, look very carefully at the rates of node broadcasts and the setting of the algorithm control. The RS232 rate should be faster than the radio rate or it should be set to zero, and the alternative algorithm should only be enabled on the RS232 port if at all. Try switching it off to see if that hel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tcher has been altered. The code now comes as two parts and the patcher patches both at the same time. It needs &amp; expects to be able to access both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RS232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important that you understand the RS232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S232 port will operate in one of two basic modes, a dumb terminal mode and a protocol mode. Each of these modes has two basic types of operation. These are detailed further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cision as to whether the node operates in dumb terminal or protocol mode depends on the setting of the DCDB input of the serial communications chip ( the SIO/0 ). In TNC2 clones, this is the signal on pin 23 of the RS232 connector, but in most TNCs you will need to either insert a link or a piece of wire, as detailed in your TNC manual. After connecting the links if needed, then leaving pin 23 open circuit will cause the TNC to operate in dumb terminal mode, and setting it to a negative voltage ( ie connecting it to pin 10 ) will cause it to operate in protocol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use a BSX2 TNC, then you should connect pin 23 to pin 7 rather than pin 10 for protocol mode. You will also need to insert a link into JMP14 &amp; make sure there is no jumper in JMP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use one of the other common TNC2 clones such as the PK80, MFJ1270, TNC-200 etc, then I understand ( but cannot confirm ) that you will need to connect a wire from JMP9 pin 1,2 or 3 - they are all joined on the PCB - to RS232 pin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identally, don't forget to increase the watchdog timer capacitor to give a 1 minute timeout ( C31 to 47uF in TNC2 clo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the protocol modes are CROSSLINK or KISS, selected by the firmware, and the dumb terminal modes are STANDARD or MODEM, again set by firmware. In the MODEM mode, hardware handshaking is used for connect request / disconnect. This is NOT the usual method of operation. Unless you are certain you understand, DO NOT use this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use the PK96 there are some problems with the RS232 port. See the text in the overview guide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Introduction to 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not used a TNC based node before, the following notes on the operation of the 'dumb terminal' port may be of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pin 23 on the RS232 interface is high, and with a terminal or terminal emulator on the RS232 port, the node will not appear to respond to anything. If you send an 'escape' character, the node should respond with a '* '. If it does not, look at the TNC status LED. It should be dimly lit with a little bit of a flicker. If not, the node is not operating. If it is, you have an RS232 problem. If you receive unsolicited garbage whenever the TNC receives data, you have pin 23 tied low and you are receiving crosslink or kiss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t does respond with a star and a space, you can now type one of 3 characters - C, D or 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will display or set the current pas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will disconnect you from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will connect you to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 the C command. You should get a 'connected' message. Hit '?' followed by return and you will get a list of all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cape commands only work on the RS232 port when in dumb terminal mode. Don't forget to disconnect from the node before you disconnect the termi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 documentation details the new commands added to the original TheNet 1.01. It does not cover the original commands unless they have been changed. The commands of interest 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re described in user guide, with the exception of the Sysop aspects of the commands. These ar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de command may be used to make a manual entry in the Net/Rom node table. When this is done, it may also make an entry in the routes table if necessary. The syntax of the command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DE Callsign + Ident Quality Count Port Neighb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sign is the callsign of the destination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 is the alias of the destination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lity is the node quality for the 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 is the obsolescence count to be given to the 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is the level 2 port ( 0 for radio, 1 for RS2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ighbour is the callsign of the neighbouring node to route thro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to make an entry that will never expire to ANODE:G8KBB-1 where the node is accessed directly on the radio port with a quality of 123, 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DE G8KBB-1 + ANODE 123 0 0 G8KB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ame station is not heard directly but is accessed through node GB7TXM-2 over the radio, and the entry will expire when its obsolescence drops to zero from an initial count of 8, en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DE G8KBB-1 + ANODE 123 8 0 GB7TXM-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ntry may be deleted by substituting '-' f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 Ro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outing table tells the node the routes to neighbouring nodes. It can also be used to make a manual entry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UTE Port Callsign [ Digilist ... ] + pathqu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is the AX.25 port number, 0 for radio and 1 for RS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sign is the neighbouring node's call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 Pa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MS command sets a number of basic node parameters. See the quick reference guide for a list of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 Sys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op is used to attain Sysop status. The node will challenge with 5 numbers. These are used to look up the corresponding password characters in the Sysop password table. This password is returned to the node on the next line. The password is stored in the ROM and is copied into RAM following a coldstart. From a locally connected terminal the password may be displayed or changed. using the &lt;escape&gt;P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User channel' 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user channel' node ( ie one that supports Net/Rom protocols on its RS232 port but not on its Radio port ), d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Set the radio port default quality to one less than minq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Bar node broadcasts on the radio port by setting MODE parameter number four to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Ensure that no manual routes exist in the route table for port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EADG 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put a node up in the UK that can be heard from East Anglia, may I encourage you to put the QRA locator in the Beacon text to enable the G1TLH Beacon analysis program to report accurately on propagation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G8KBB @ GB7MXM.#36.GBR.E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31.16.31] g8kbb@g8kbb.ampr.o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Rowanhayes Cl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swi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2 9S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g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    0473 6822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4 473 6822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1906" w:h="16838"/>
      <w:pgMar w:left="1298" w:right="2449" w:gutter="0" w:header="720" w:top="776" w:footer="720" w:bottom="19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jc w:val="left"/>
      <w:rPr/>
    </w:pPr>
    <w:r>
      <w:rPr>
        <w:b w:val="false"/>
        <w:bCs w:val="false"/>
        <w:i w:val="false"/>
        <w:iCs w:val="false"/>
        <w:caps w:val="false"/>
        <w:smallCaps w:val="false"/>
        <w:strike w:val="false"/>
        <w:dstrike w:val="false"/>
        <w:outline w:val="false"/>
        <w:vanish w:val="false"/>
      </w:rPr>
      <w:t>TheNet X-1J release 2 read.me file</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 release 4</w:t>
    </w:r>
  </w:p>
  <w:p>
    <w:pPr>
      <w:pStyle w:val="Heade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