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9859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7677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1501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3220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