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14973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7676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420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75768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