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6071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087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74073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