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4928082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3686688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6059413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1644056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