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965021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3784126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