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47981190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082188471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929762390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538294654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487316027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305858790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15381556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