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53998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418938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