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43909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841532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95450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09432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8569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32405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77483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69043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