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zlib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z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zlib} provides a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zlib]{http://www.zlib.net/} general purpose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aims as seamlessly reading and wr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e \program{gzip} program as well as compressed 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Zlib and com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b is a widespread library implementing the RFC1950 (zlib wrap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1951 (deflate stream) and RFC1952 (gzip wrapper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The SWI-Prolog binding is a foreign library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stream as a wrapper around a normal stream. Implemen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can perform a wide variety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/write gzip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tandard compressed stream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in-memory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al with streams holding embedded compress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predicate of the library is zopen/3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\pllib{zlib} is defined in Prolog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other high-level primitives. See also \file{ztest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est and demo code. This file is par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unctionality of this library can also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 interface and the \program{gzip}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ed file can also be opened in Prolog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pipe('gunzip &lt; file.gz')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library over using an external progra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is enhanced platform independence and reduced time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ce is improved as we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\program{gunzip} utility and we do no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ell and filename quoting issues. While the abo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s well on most modern Unix systems, it only work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 Windows.\footnote{Install gunzip, deal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s, the windows shell and quot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ecomes unavoidable if we consider compres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Here we get the stream from tcp_open_socket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efficient creation of a compressed strea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lushing output through the standard Prolog flush_outpu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zopen}{3}{+Stream, -Z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\arg{ZStream}, providing compressed access to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is wrapped, it recognises a gzip or deflate hea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stream is wrapped, \arg{Options} define the desired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level. The new \arg{ZStream} inher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coding} from \arg{Stream}. In other words, if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-stream, so is \arg{ZStream}. The original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binary mode while it is wrapped. The origin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restored if \arg{ZStream}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on output stre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deflate} (default) or \const{gzip}. The \const{defl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s simple and short and is typically use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) communication.  The \const{gzip} envelope is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gzip} program and intended to read/writ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vel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 and 9, specifying the compression level,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resources. Default is 6, generally believed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speed, memory requirement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ulti_pa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start reading if the input is not at end-of-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 for gzip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ose_par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losing the compressed stream also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invalidates) the wrapped stream. If \const{false},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emph{not} closed. This can be used to read/writ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ta block as partial input/output o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3}{+Fi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gzopen}{File, Mode, Stream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zopen}{4}{+Fi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program{gzip} compatible \arg{File}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ed in =append= mode,  a   new  gzip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file.   The gzip standard defin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hold multiple  gzip  images   and  inflat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oncatenated stream of all infl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 to open/4  and   zopen/3.  Default 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z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on with Prolog strea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ush_output/1 on a compressed strea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Z_SYNC_FLUSH} on the stream.  Using close/1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causes a \const{Z_FINISH} on the stream.  If the stre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zip} format, a \program{gzip} compatible foo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tream.  If \const{close_parent} is se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tream is closed too.  Otherwise it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can continue communication in non-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open the stream for compression using z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