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ssl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urldef{\diff}\url[Diff Automatisering v.o.f]{http://www.diff.n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SSL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van der Stee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url[Diff Automatisering v.o.f]{http://www.diff.nl} \\[5p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, 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: \email{jan@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SWI-Prolog SSL library, a set of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s secure sockets to Prolog applications, for examp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ure HTTPS server, or access websites using the \const{htt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 It can also be used to provide authentication and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exchange between Prolog processes over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sl-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 TCP/IP networking is dangerous for two reasons.  It is hard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body you think you are talking to is indeed the right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ith access to a subnet through which your data flows can `tap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re and listen for sensitive information such as pass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card numbers, etc.   Secure Socket Layer (SSL) deals wit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It uses certificates to establish the identity of the p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cryption to make it useless to tap into the wire.  SSL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to talk in private and create secure web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\pllib{ssl} library provides an API ver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 for raw TCP/IP connections that provides SS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ent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bout SS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sl-ab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SSL interface is built on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OpenSSL]{http://www.openssl.org/} library. This library is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s a standard package in many Linux distribu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version is built using a binary distribution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lproweb.com/products/Win32OpenSSL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introduction on key- and certificate handling for OpenSS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t \url{http://www.tldp.org/HOWTO/SSL-Certificates-HOWTO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Prolog AP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sl-prolog-ap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SSL server and client can be built with the following (abstra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L server</w:t>
        <w:tab/>
        <w:t xml:space="preserve">      &amp;</w:t>
        <w:tab/>
        <w:t>SSL cli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l_context/3     &amp;</w:t>
        <w:tab/>
        <w:t>ssl_context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socket/1      &amp;</w:t>
        <w:tab/>
        <w:t>tcp_socket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accept/3      &amp;</w:t>
        <w:tab/>
        <w:t>tcp_connect/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open_socket/3 &amp;</w:t>
        <w:tab/>
        <w:t>tcp_open_socket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l_negotiatate/5 &amp;</w:t>
        <w:tab/>
        <w:t>ssl_negotiate/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dots</w:t>
        <w:tab/>
        <w:t xml:space="preserve">      &amp;</w:t>
        <w:tab/>
        <w:t>\ldo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l_exit/1</w:t>
        <w:tab/>
        <w:t xml:space="preserve">      &amp;</w:t>
        <w:tab/>
        <w:t>ssl_exit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s abstracted to communication over streams,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nt on those streams being directly attached to sockets. The tcp_\l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here are simply the most common way to use the library. In UNIX,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just as easily be used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ollows is a description of each of these func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hey ac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sl_context}{3}{+Role, -SS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with legal values \const{server} or \const{client}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SSL instance will have a server or client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connection. With \arg{Options} various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 session can be defined, some of which required, som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is given below. The handle of the connection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SS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overview of the \arg{Options} argument.  Some option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the client (C), some are required by the server (marked 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y both server as client (marked 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ost}{+HostName}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st to connect to by the client or identified by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IP addresses and hostnames can be supplied here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quired for the client and optionally for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+Integer} [C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rt to connect or listen to. This option is requir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default port can sensibly be defined for an abstract 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ebserver \jargon{https} protocol uses port 4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ertificate_file}{+FileName} [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where the certificate file can be found. This can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the key file (see next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key_file}{+FileName} [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where the private key can be found. This can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certific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ssword}{+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password the private key is protected with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 not want to store the password you can als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pplication defined handler to return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next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m_password_hook}{:Predicat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ase a password is required to access the private ke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ied function will be called to fetch it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the following prototype: \term{function}{+SSL, -Pass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cert_file}{+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a file containing certificate keys which will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be verified as trusted. You can als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pplication defined handler to verify certificat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ert_verify_hook}{:Predicat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ase a certificate cannot be verified or has som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akes it invalid (invalid validity date for exampl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ied function will be called to ask its opin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ificate. The predicate is cal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function}{+SSL, +ProblemCertificate, +AllCertificates, +FirstCertificate +Error}.  Access will be</w:t>
        <w:tab/>
        <w:t>granted iff the predicate succeeds. See load_certificate for a description of the certificat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er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gger the sending of our certificate as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\const{certificate_file} described earlier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 this option is automatically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er_cer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gger the request of our peer's certificate while esta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SL layer. This option is automatically turned on in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L s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paren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, close the raw streams if the SSL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sl_negotiate}{5}{+SSL, +PlainRead, +Plain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SSLRead, -SSL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connection is established and a read/write stream pa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(\arg{PlainRead} and \arg{PlainWrite}), this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o negotiate an SSL session over the streams. If the 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ccessful, \arg{SSLRead} and \arg{SSLWrite} ar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sl_exit}{1}{+SS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all resources related to the SSL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sl_session}{2}{+Stream, -S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s (debugging) properties from the SSL context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. If \arg{Stream} is not an SSL stream,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domain error. \arg{Session} is a list of proper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following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sl_version}{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gotiated version of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ssion_key}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ey material used in SSLv2 connections (if pres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ster_key}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ey material comprising the master secret. This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server_random, client_random and pre-mas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lient_random}{Ran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andom data selected by the client during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rver_random}{Ran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andom data selected by the server during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ssion_id}{SessionI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SLv3 session ID. Note that if ECDHE i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hich is the default for newer versions of OpenSS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ata will not actually be sent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certificate}{2}{+Stream, -Certif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a certificate from a PEM- or DER-encoded stream, return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unify with the same certificate if 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_verify_hook. A certificate is a list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: issuer_name/1, hash/1, signature/1, version/1, notbefor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fter/1, serial/1, subject/1 and key/1. subject/1 and issuer_na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lists of =/2 terms representing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crl}{2}{+Stream, -C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a CRL from a PEM- or DER-encoded stream, return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erms hash/1, signature/1, issuer_name/1 and revocations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list of revoked/2 terms. Each revoked/2 term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ked(+Serial, DateOfRevo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ackward 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sl-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predicates included to provide an API similar t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d by a previous version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sl_init}{3}{-SSL, +Ro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to ssl_contex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sl_accept}{3}{+SSL, -Socket, -Pe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until a connection is made to the host on the port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SL object. \arg{Socket} and \arg{Peer} are then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sl_open/3}{3}{+SSL, -Read, -Write} (Cli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o the host and port specified by the SSL object, negoti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 connection and return Read and Write streams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sl_open/4}{3}{+SSL, +Socket -Read, -Write} (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\arg{Socket} returned from \predicate{ssl_accept/3}, nego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 on the accepted socket and return Read and Write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SSL to provide and access HTT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sl-http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s installs the library \pllib{http/http_ssl_plugin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side the http package. This library is a plug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thread_httpd.pl} and \pllib{http/http_open.pl} that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braries to serve and access HTTPS services. Note that HTTP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HTTP over an SSL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ccessing an HTTPS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sl-https-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n =|https://|= server can be achieved using the code 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See ssl_context/3 for the \term{cert_verify_hook}{:Hook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http/http_ope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http/http_ssl_plugin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_verify(_SSL, _ProblemCert, _AllCerts, _FirstCert, _Erro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user_error, 'Accepting certificate~n'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open(HTTPS_url,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cert_verify_hook(cert_ver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an HTTPS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sl-https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server is started in HTTPS mode by adding an option \const{ss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ttp_server/2. The argument of the \const{ssl} option is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passed to ssl_init/3. Here is an example that uses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s distributed with the SS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http/thread_httpd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http/http_ssl_plugin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s_server(Port, Option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_server(re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port(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out(6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sl([ host('localhost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cert_file('etc/demoCA/cacert.pem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ertificate_file('etc/server/server-cert.pem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y_file('etc/server/server-key.pem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ssword('apenoot1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sl-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a simple server and client (\file{server.p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client.pl} as well as a simple HTTPS server (\file{https.pl}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the example directory which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doc/packages/examples/ssl} relative to the SWI-Prolo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e \file{etc} directory contains example certific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 \file{README} on the creation of certificates using OpenSS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sl-inst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SSL libraries are \emph{not} part of the SWI-Prolo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systems using packagers with dependency checking, dependenc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SL is deliberatly avoided. This implies that OpenSS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seperatly before using SSL with a binary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Most modern Linux distributions have an SSL packag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r for MS-Windows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lproweb.com/products/Win32OpenSSL.html}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 interface is currently built using OpenSSL 0.97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alling from the source, the packag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uilds the ssl library if a suitable OpenSS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found.  On Windows systems, OpenSS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prior to building SWI-Prolog and \file{rules.mk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dited to reflect the position of the header and librar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in the standard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thre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sl-thread-safe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SL is not intrinsically threadsafe, but can be made so by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llbacks for managing locking. These callbacks are install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4pl library is loaded, and will overwrite any existing call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sl4pl library is unloaded, the original callbacks will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cknowledg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sl-acknowledg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of the SWI-Prolog SSL interface has been spons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Scientific Software and Systems Limited]{http://www.sss.co.nz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odb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