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34701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935800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16239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63775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