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639939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2866223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6036256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5088573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