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9478116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767563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978302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9245311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