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407448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447840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670404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286387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