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237089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4641971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0082208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6537058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