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8688079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3762446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0644179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6743980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