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7793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22113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59332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