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065426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15027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50059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6788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068771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95430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65892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877787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435574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52557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327577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857826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794450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40530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959257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75254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21277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132188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826273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48447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868216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60991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