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96817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29846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41773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