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14723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08494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1662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56766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30087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