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216989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22671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40566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902384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97458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854889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506760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