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3000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94932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37465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62903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37800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40750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