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802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81001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61713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4766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41068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37572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88181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66350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13808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18151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61429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74667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08995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81727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13807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1963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11550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27374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34290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55930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06858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56648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75730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06218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19599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