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46880857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79914181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69565983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11030928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