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41391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50561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204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5101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