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3639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85290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1128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7586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