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58219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099724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