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65495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178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01054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87568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