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904790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290822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176579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700290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46315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3927325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0673381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56803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020433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719312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707508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292507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392895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9064938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612865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661307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4517440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8869852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27814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4387072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2337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078662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7040420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250992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7987453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797813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957958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6412755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674485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725254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323310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0079754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7741025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496377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139415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538194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178477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617863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74282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