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3256294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0116921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6606163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1880585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