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41799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61178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30095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