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programmer hits agai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i, REQZIP, on tarkoitettu "lukutoukille". Siis henkil|ille joi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ve lukea N+1 viesti{ p{iv{ss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n seuraavanla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ukka" l{hett{{ viestin    kohde: SP RE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sikko: 12345 12346 12365 12342 (eli haluami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stien nr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man R:{{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i: EI TEK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ppu: /EX (ctrl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i purkaa otsikkorivin numerot ja koettaa l|yt{{ vastaavat mess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kki ne se pakkaa yhteen fileeseen "RE(kutsu)" jossa kutsu on l{hett{j{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us. Kun kaikki on pakattu, ohjelma PKZIPpaa filen ja asettaa sen Y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eelle josta "toukka" hakee sen HETI PROMPTIN (OH1XYZ BBS&gt;) taas ilmestytt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D !-OMAKUTSU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 YD !-OMAKUTSU     (***** K.S. "known broblem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ukka" voi tehd{ vain yhden ZIP-tiedoston ja siin{ voi olla vain niin m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sti{ pakattuna kuin otsikkoriville mahtuu. Uusi reqzip tuhoaa edell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an l{hett{j{n 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{m{ workkimistapa muistuttaa pakettiradiosatelliitteja joiltain osin. Ni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{in niiss{kin pit{{ ensin ottaa directory ja valita siit{ mitk{ viestit halu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itti l{hett{{ ne sitten alas kuin "lent{v{st{ levyasemasta",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tut per{kk{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nen lukemista on maa-aseman k{sitelt{v{ tiedostot, siis suora luke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ten maa-boxeissa ei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 yhtenevyys on siin{ ett{ workkivan aseman "{ly" (paketin purku) k{ytet{{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irtokanavan varaamisen lyhent{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ZIP ei ole tarkoitettu "remote-bbs-k{ytt||n" vaan on puhtaasti paikal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ve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"toukka" k{ytt{{ TPK-p{{teohjelmaa saa h{n seuraavat ed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{{teohjelma menee automaattisesti YAPPille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{ytt{j{n toimenpiteit{ kun se havaitsee  pyyde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!-fileen" olevan tul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skeytynyt (disconnect) "YD" jatkuu katkokohd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+ fileet saa helposti samaan "pussiin", joskaan kompres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pure kovinkaan hyvin ni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uut saamme seuraavan ed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anavan ja boxin varausaika lyhenee. Fileet tul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hdess{ paketissa, headerit poistettuina ja pakatt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letetaan ett{ paketin purkamisen ja luvun aj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tutaan boxis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QZIP.EXE asennetaan samaan hakemistoon INIT.SRV: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-path ja yapp-path haetaan sielt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IT.SRV:hen lis{t{{n REQZIP serv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L.BAT iin lis{t{{n (epurmess ennen/tai/j{lkeen)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(YAPP-path)\!-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tta "toukkien" k{ytt{m{ levytila vapautuu siivo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orokausit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hjelma PKZIP.EXE pit{{ l|yty{ joko samasta hakem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in REQZIP.EXE tai jostain enveroinment-PATH-hakemis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nown broblem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ksi PKZIP ? Siksi ett{ se tuntui olevan ohjelma joka toi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NIMMLL muistim{{r{ll{ (n.80k). Ongelma on se ett{ server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attu muistitila on rajallinen. Siit{ serveri nappaa os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 SISLT pit{isi viel{ l|yty{ tila pakkausohjelm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 joku tiet{{ pienemm{ss{ tilassa toimivan ohjelman niin vaihd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alle ! Joku max 50k vaativa olisi ihan hyv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in statusrivill{ pit{{ olla v{hint{{n "o:97000", tai remotena kats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a %-komento antaa listaan v{hint{{n "Ok:97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aa saa lis{{ karsimalla "turhia" portteja, ajureita (7DOS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-m{{r{{ (??????). Harkitkaa its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 - k{ytt{j{n saama (YD:ll{ haettava) file voi siksi saada joko p{{t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tai ei. J{lkimm{inen silloin kun muistitilan loppuminen keskey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{{ pakkausohjelman a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QZIP privaatit koetetaan hoitaa  niin etteiv{t ne voi l{ht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sta boxista pois, vaikka "Toukka" sit{ yritt{isi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hk{ ! F REQZIP....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saakin taas on mukana....korjatkaa jos on tarvis. Ja jos pelk{{tte viru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 tapa on k{{nt{{ sorsa (tekstifile) omassa koneessa. Silloin ei "tartun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raa"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teja 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aku  OH1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