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istServer 1.08 by Peter G. Ochwal, SP9T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Dear SysO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read this short file. I'd like you t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output of the human brai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mall utility for FBB-BBS software for message copying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well known MULTI or CARBON-COPY servers, but my software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ll operation like subscribing/unsubscribing off the tired Sysop'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now can send several command to this server and get automatic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written in Borland Turbo Pascal (TM)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free software. It can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, You can support the author with any fund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written by Peter Ochwal, SP9TNM, PO Box 41, 41901 Bytom 1,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+48 32 819355, facsimile: +48 3 18268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ochwal@us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 POSSIBLE damages caused by this program.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own risk hi - But during the Beta-testing I hadn't any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disappearing etc. hi hi 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all files from this archive into your \FB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new discussion list, you must edit Your INIT.SR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lines filled with dashes '-------------' add a line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RV        LSERV          ListServer by SP9T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 according to the definite discussion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    LSERV          Discussion Lis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 may be ANY MS-DOS compatible 1-6 characters long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BETA       LSERV          FBB Beta Testers 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user sends his 'subscription', ListServer will cre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BETA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\FBB directory and add this user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and can users send to Lis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 have implemented the following commands (You can send m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letter to LSERV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 li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N li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user into users-file list_name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li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OFF li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 user from the users-file list_name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li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lis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st of users recorded in the users-file list_name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file LSERV.HLP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INIT.SRV and returns the list of all LSERV-typ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list_name user_call (for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user_call from the users_file list_name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nd mail for resend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imagine the following lines in INIT.SRV of BBS SP0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V     LSERV      Radio&amp;TV mania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LSERV      OS/2 user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LSERV      AMIGAns'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'd like to send a mail for all users subscribed to the list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local BBS i send a message (priva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AMIGA @ SP0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of m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message reaches SP0BOX, it will be copied to all user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MIGA.U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want to subscribe to the list AMIGA at SP0BOX, I must send a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LSERV @ SP0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ive any title - it is not check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body of the message I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 to have a look at the list of users subscribed to this list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or 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 easy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a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ling list stated with SUBSCRIBE keyword does not exist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LSERV.TXT you can find standart messages sent by LSERV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as you like. But take care! Your lines can't be longer that 255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$W for &lt;CR&gt; and $L for the name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yourself the help file sent after the HELP command for L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s LSERV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additional information files sent after succesful subscrib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ing to/from the definite lists. File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.SUB &lt;- for 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.UNS &lt;- for un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ile LSERV.CFG you can configure a path where to store entir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Discussion Lists for a backup copy purposes. You can dis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in this line 'NO'. When you type full pathname with '\' at the 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RV will be copying all messages into files YYMMDDHH.MM, where YYMMD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H.MM is time of the messag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K:\PATHNAME\ given in LSERV.CFG file you must creat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for storing mail according to list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You have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create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\PATHNAME\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\PATHNAME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\PATHNAME\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you can also configure LSERV to advise SysOp about user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un/subscriptions. Every time when someone is added/removed to/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list, SysOp will be advised. You can disable it by typing '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send to originator return messages, that copies were made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it by writing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from Finland requested the possibility of resending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 call at the 'FROM' field. It is pos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 I got many messages from many people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do my best to improve my LSERV. I hope the version LSERV 1.0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 of serious bugs and it will ru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in my software or if you have any ideas how to impro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e a message - my addresses are at the top of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! Peter SP9T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03.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