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is a simple program that extracts a list of all the call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SYS into a file called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run from the main \FBB directory, ie the one that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d it is designed to run from the DOS prompt, rather than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stored in any directory in the DOS PATH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BIN which should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INIT.SRV to find the path to the INF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will be written by the program if INF.SYS is corrupt, b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robably crash anyway if 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run on the INF.SYS format for the F6FB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.  It cannot be guaranteed to run on earlier or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(C) 1993 G6FCI @ GB7FCI.  It may be used for any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ree of charge.  It may not be used for any othe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