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ROSERVER / PRMBS</w:t>
        <w:t xml:space="preserve">                     Documentation for ROSERVER / PRMBS</w:t>
        <w:t xml:space="preserve">                     Documentation for ROSERVER / PR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Radio MailBox System</w:t>
        <w:t xml:space="preserve">                         Packet Radio MailBox System</w:t>
        <w:t xml:space="preserve">                         Packet Radio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, Setup, and Operations</w:t>
        <w:t xml:space="preserve">                       Overview, Setup, and Operations</w:t>
        <w:t xml:space="preserve">                       Overview, Setup,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B. Riley, KA2BQE</w:t>
        <w:t xml:space="preserve">                           Brian B. Riley, KA2BQE</w:t>
        <w:t xml:space="preserve">                           Brian B. Riley, KA2B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RVER / PRMBS Version 1.00</w:t>
        <w:t xml:space="preserve">                        ROSERVER / PRMBS Version 1.00</w:t>
        <w:t xml:space="preserve">                        ROSERVER / PRM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s distributed can be updated from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 by contacting m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B. Riley , KA2BQE</w:t>
        <w:t xml:space="preserve">                 Brian B. Riley , KA2BQE</w:t>
        <w:t xml:space="preserve">                 Brian B. Riley , 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MorningStar Keep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hill Center, Vermont  05490-0188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NET:  ka2bqe@k2bqe.#nwvt.vt.usa.na</w:t>
        <w:t xml:space="preserve">                        ka2bqe@k2bqe.#nwvt.vt.usa.na</w:t>
        <w:t xml:space="preserve">                        ka2bqe@k2bqe.#nwvt.vt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     71420,3543</w:t>
        <w:t xml:space="preserve">                        71420,3543</w:t>
        <w:t xml:space="preserve">                        71420,3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2) 899-9922- voice</w:t>
        <w:t xml:space="preserve">         (802) 899-9922</w:t>
        <w:t xml:space="preserve">         (802) 899-9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  635-5776  -  MIDWEST JAMBALLAYAH (W5GTX)  -  24  hours,</w:t>
        <w:t xml:space="preserve">         (816)  635-5776</w:t>
        <w:t xml:space="preserve">         (816)  635-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12/2400 X,Y,ZModem, login,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1) 387-8898 - RATS UNIX system 1200/1E7 - 24 hours,  System</w:t>
        <w:t xml:space="preserve">         (201) 387-8898</w:t>
        <w:t xml:space="preserve">         (201) 387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/ 3B1. Login: 'rats' (no password)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 of  Docs for ROSERVER/PRMBS  (KA2BQE)  -  ver  1.77 03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RVER / PRMBS Blatant Plea for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PUBLIC SHAREWARE RELEASE of code. The original  foun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code came from a pre-release of CBBS by W0RLI.  Fro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Dave Truli (NN2Z) and myself reworked and modified and innov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what we have here is 95% original work, 3% of the original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2% from various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code for the other PBBS systems, not only is th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ackage  is  available FREE of charge, BUT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EE  of charge and the docs (and their are  actually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)  are  available FREE of charge. The only  monetary  remu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REQUIRED is diskettes, mailers, and postage or  reimburs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ust, however, add that programming is my business. Any time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 on this code answering questions, fixing bugs, adding new 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s,  etc. is time taken from revenue producing efforts. So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his program, and like what you see, a donation in the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 or more would go a long way to seeing that I stay working a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what you got and want to contribute but cannot afford 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what  you can spare and still have money for the  next  elec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.  If you do not contribute that's OK too. The fact that you ru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BS means you are already contributing to this ham community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o not contribute, please understand that the 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will get first crack at what time I have to spend on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uidance. If I have time to answer question reply to messages 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supporters, I will. I usually do find time somewhere, 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s I said, putting food on the table has to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an Riley, ka2bq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hill Center, VT  28 Apri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OVERVIEW</w:t>
        <w:t xml:space="preserve">                               SYSTEM OVERVIEW</w:t>
        <w:t xml:space="preserve">                               SYSTEM OVERVIEW</w:t>
        <w:t xml:space="preserve">                               ______ ________</w:t>
        <w:t xml:space="preserve">                               ______ ________</w:t>
        <w:t xml:space="preserve">                 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general overview of how the  ROSERVER  sui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works  and  does its thing. the first part  i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the system and I suggest it to be read by  newcomer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old hands at PRMBS. The latter part discusses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orks with particular attention as to how  various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gether with the program to exercise control and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y  it may seem i do not spend enough time on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ances of many commands. this material is covered in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doc  where each command is documented and all  of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possibilities are covered. This document is intend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verview as an aid to understanding, setting up  and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UP</w:t>
        <w:t xml:space="preserve">                                   STARTUP</w:t>
        <w:t xml:space="preserve">                                   STARTUP</w:t>
        <w:t xml:space="preserve">                                   _______</w:t>
        <w:t xml:space="preserve">                                   _______</w:t>
        <w:t xml:space="preserve">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bringing up PRMBS for the very first time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ompanion document called INSTALL.DOC for detail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ing  fresh. In general, if you are converting from any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prior to 1.70 just check the new config files, make  ap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ate edits and replace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OVERVIEW</w:t>
        <w:t xml:space="preserve">                              COMMANDS OVERVIEW</w:t>
        <w:t xml:space="preserve">                              COMMANDS OVERVIEW</w:t>
        <w:t xml:space="preserve">                              ________ ________</w:t>
        <w:t xml:space="preserve">                              ________ ________</w:t>
        <w:t xml:space="preserve">                            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and the user have a wide range of command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them so much so as to seem intimidating, but it reall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ere are three commands which will get the system to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ge  its  secrets.  They are CMDS, ?, HELP. All  of  them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 (? and *) to permit selective viewing of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.  See the sample terminal captures below  revolving 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beginning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MBS-10744-176-HMR$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You have new/unread msgs, type 'MAIL'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cm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  ?           a@          a&gt;          a&lt;   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   bye         c           c@          c&gt;          c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s        compress    copy        count       cp         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da          date        dir         do     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          dz          e           e@          e&lt;          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        ep          er          erase       event 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    eu          f@          f&gt;          f&lt;      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fo    finger      flood       fwd         getbbs      get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g      getdir      getfile     getlst      getmsg      getq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usr      getver      h           help        homebbs    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   k           k@          k&gt;          k&lt;          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          kr          kt          l           l@          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lt;          lines       list        ll          lm          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lt          lu          m           mail      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password    poll        pollf       port       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file     qth         r           r&gt;          r&lt;     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s    reply       rl          rm          rmail  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     s           sb          set         setbaud     set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m     sp          sr          st          status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 terminal    time        translate   u         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x          uxc         uy          uz          v           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&lt;          vl          vm          ver         view      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cmds 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sb          set         setbaud     setmsg      set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sr          st          status    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cmds c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@          c&gt;          c&lt;          cp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help 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T&gt; - try to chat with the Sysop; if he is there he will break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or Return before the request times ou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ail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MDS&gt; - Lists all mailbox commands currentl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MDS xxxx&gt; - lists mailbox commands matching the strng specified. W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'*' and '?' permitted.  "CMDS HE*" would list HEARD and HELP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 or H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e reading of a range of messages (ex. R 234-23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paging is active. After reading each messag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tinue Read/View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entry of an N will stop that read loop cycle hitting &lt;ENTER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a &lt;cr&gt; or sending a Y or anything else for that matter will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USERS command, when on a multi-connect system and th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set, immediately after displaying the current users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tinue Prior Connect List ? (Y,n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k if you wish to dump the prior users list which can be up to 16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has set his LINES value to zero (0), the "Continue"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abled. This should be kept in mind by those who decide no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ub-system and decide instead to simply do a long read out of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ssages by issuing the command RM (read mine) capturing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rinter of disk buffer; or to get a full dump of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LP *". LINES must be set to 0 so that 'paging' and 'continue read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defeated. Remeber to set LINES back to what they were when done if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LINES  MORE  PAGING  READ  USERS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dentical to the various LIST forms EXCEPT that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splay  the list, only the total count of messages that would b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C' command were replaced with the appropriate 'L' command.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S C* you will see which C commands are available. Their use i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its corresponding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ight log in and type simply  COUNT and it would be the same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r L. It would not display thelist of new messages, but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he count of new messages. The count will be "true",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by the line display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? 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portscr call [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@         string [-bdhklmnoprstxz] [optional r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        string [-bdhklmnoprstxz] [optional r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lt;         string [-bdhklmnoprstxz] [optional r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s       [-u] [-s] [command 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 type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fromfile [to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[-bdhklmnoprstxz] [optional r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[-bdhklmnoprstxz] [optional r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        string [-bdhklmnoprstxz] [optional r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commands there are no on-line helps.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enerally super-user or remote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point you are, theoretically, comfortable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function and operation of the BBS will want  to  exa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ROUTES.RS file which will govern your forwarding.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le  is discussed further down in the  documentati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attend to this immediately since any message you creat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wardfed off the system to elswhere must recieve a ROUT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t wuill not be forwarded. Hand editing each message to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 route will wear thin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ENTRY</w:t>
        <w:t xml:space="preserve">                                MESSAGE ENTRY</w:t>
        <w:t xml:space="preserve">                                MESSAGE ENTRY</w:t>
        <w:t xml:space="preserve">                                _______ _____</w:t>
        <w:t xml:space="preserve">                                _______ _____</w:t>
        <w:t xml:space="preserve">                              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reation of a message by the sysop or any use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a straight forward affair. There are two ways in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are created, first by a BBS 'forwarding' messag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In this case its not so much 'being created' a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.  However  the (S)end command is whats  used 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 a protocol developed by W0RLI a long time ago and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ined by W0RLI and WA7MBL and a number of 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&gt;      BBS Promp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&gt;   Sx TOCALL [@ ADDRESS] &lt; SENDERCALL  [$BI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&gt;      OK - send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&gt;   {title of messag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&gt;      Sends message 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&gt;   {Body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Z or a /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&gt;      BBS 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@ ADDRESS] is not necessarily sent unless its need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BID] likewise. The response from the system to a send lin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 OK to continue sending the message. The sending of the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is tacit acknowledgement of the message being receiv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NOTE  *** ROSERVER will check the TO field   of  a 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inated  message  for   the letters "ALL" as  the  first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that is to say ALL, ALLBBS, ALLUSA, ALLCAN, etc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atisfy  the  test) and if so  it will   display 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 to what I have shown below  and prompt the user  to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O field. If he simply hits ENTER the old TO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ained. This is to try to  encourage sensible use of th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to  make the Readnews (RN) command more useful.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topic list that would be displayed to a simple R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isplayed  to the user and then the following  message  (#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MESSAGES.RS)  is displayed ($S is the token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set to whatver he had entered as a 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ssage  send sequence applies more or less  to  any  R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ail syst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&lt;' character signals that the message is being  orig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ff  system and the LOCAL flag in the PRMBS  code  is 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. A local user would not use this symbol or the  SENDER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call would be inserted by the BBS code and the LOCAL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RUE. When the LOCAL flag is made true in PRMBS a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re opened up to the message writer. There are a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escape commands" available while entering the messag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invoked by typing a tilde "~" and one of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 - Tilde Escap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recipient - send copy to additional recipient (call@bb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IL,RMAIL, REPLY, SR, Sx. may be used for tota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recip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nnnn - append the contents to message number n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 - cancel, quit or abort messa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 - display current contents of message entr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Rfffff - append contents of file named 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S - append contents of user's signature file if i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xxxxxxxx - insert this line as is, with one til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? - gives this help menu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from local machine conso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E or ~V - invok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! - drops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!xxxxxxx - execute som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is the user may end the message by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ngle period on a line by itself. If you think about i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a lower key stroke and the ENTER key is nearby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done one handed without hardly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may  also enter mail by using the MAIL  command. 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llows you to send more than one copy of the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cipients only entering the text once. The user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ka2bqe@ka2bqe.vt.usa ka1nza@wb2mic.vt.usa k2adj@wb2mnf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enter title and text and end the message. Thre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 will be created. In addition if you suddenly rememb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another recipient in mid-message entry you may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C" command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  ~Ck2uk@wb2mnf.nj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add  K2Uk to the recipients and four message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stead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case of the MAIL command is the RMAIL comman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reate a message to a number of users at a far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and  send  but one copy which upon  arriving  (assum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arget  bbs'  is a PRMBS system or a system utlizing  the  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coded by KB4CYC) will expand into 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ail @kd6th.nj.usa kd6th w2vy n2dsy kb1bd@kb1bd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recipients may be local or beyond that  BB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of this message is that only one copy travels for mo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. The message is sent addressed to  RMAIL@KD6TH.NJ.US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received the special address RMAIL triggers a sear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headers to find the proper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plying to a message with the command  REPLY 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(S)end  reply'  in the sweeper, you may also  direct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reply to others with the "~C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MPORT</w:t>
        <w:t xml:space="preserve">                               MESSAGE IMPORT</w:t>
        <w:t xml:space="preserve">                               MESSAGE IMPORT</w:t>
        <w:t xml:space="preserve">                               _______ ______</w:t>
        <w:t xml:space="preserve">                               _______ ______</w:t>
        <w:t xml:space="preserve">                             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may  be  entered into the system  via  a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IMPORT. It takes in a message in the same form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 from the keyboard with the single exception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rminator will be a "/EX", since CTRL-Z has the conno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end-of-file. Many messages can be imported from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import is invoked with a "-i" option, BID  checkin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messages is suppressed. Otherwise DUPE BID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mport file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BQEMAIL.TXT       import the file lo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A:BQEMAIL.TXT     import file from floppy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-i BQEMAIL.TXT    import file ignoring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BS  is  quite generous in its import standards;  i.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all  sorts of extraneous material in the import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 manage to get at the meat of the messages. The proc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 we  open the text file and then keep reading  lin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ing  them on the floor till we get a line starting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S". We parse that line as a SEND line and then if its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take  the next line as the title and the following  line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. We keep reading lines till we get an EOF or a "/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we close  and make the message. If the "send line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out we skip forward to a "/EX" and the start again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S-line. below is a sample message that was FI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message-to-file capbility with the filing  header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BS  will nicely ignore. This message may be imported  back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(Note here, a quick way to 'clone' a message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to other AFTER its too late to use the ~C is to  F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ort it then edit the TO AT in the MAIL.DAT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 Message #2475 filed by KA2BQE, @ 2016z on 900427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N1GMU &lt; KA2BQE @ N1GMU.VT.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l Pl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00427/1912z 2475@KA2BQE.VT.USA Underhill Ctr, VT Z:05490 N:U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27 Apr 90 12:12:40 GMT (Fr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ka2bqe@ka2bqe.vt.usa (Brian Ril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 &lt;2475@KA2BQE.VT.US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n2dsy@kd6th.nj.usa, n3et@n3et.pa.usa, n1gmu@n1gmu.vt.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Travel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be returning to VT on Saturday instead of Thursday a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REATION</w:t>
        <w:t xml:space="preserve">                              MESSAGE CREATION</w:t>
        <w:t xml:space="preserve">                              MESSAGE CREATION</w:t>
        <w:t xml:space="preserve">                              _______ ________</w:t>
        <w:t xml:space="preserve">                              _______ ________</w:t>
        <w:t xml:space="preserve">              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message is entered, by any of the means abov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takes over. Actually there is one major system step 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ntry process, that is BID and/or TO-field valid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message is BIDed the BID is checked against the BI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BID.RS, if a match is found the "NO - DUPE" message is  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TO-field matches anything in the REJ_SUBJ.RS file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jected as if its a dupe. Assuming all this takes pl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is entered and we are now ready to create it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r LOCALly originated messages the TO and @BBS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checked  against  the  user's  personal   translate 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R\call.XLT).  After that all messages are checked agains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  translate  (SYS\ZIP_LOC.RS)  and  the  system  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S\TRANSLAT.RS).  In each of these steps the result is 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ck of H-route information (criterion is presence of '.'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 string) If it isn't its passed through a  fil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most US and Canadian BBSes (SYS\H_LIST.RS) trying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tch and adding more routing info to the address. AS you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routing info we do not go for the H_LIST,  ass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hat  the user knows best (which he often doesn't,  b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e logic is annoying to those users who do, and we all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often SOME sysops ever update their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is done we take the address and make a working 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t  and pass it through the 'edit strings'  from  the 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tripping off any that match perfectly. This way we 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  down  to whatever is different about  it  from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For example; we are  KA2BQE.VT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say we get the following addresses, the strings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following 'temp working address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ADJ.NJ.USA.NA             K2ADJ.N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X1RU.ISR.AS                4X1RU.ISR.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2MIC.VT.USA               WB2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temp  working address' is run through  the  H-rout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S\HROUTES.RS) and they are matched right to left. The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re within your domain are listed as explicit calls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of the file and route names assigned to them. The  rest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by  state  in  the US then  other  countrie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/provinces, and continents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e edit strings can have more than just your sta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What follows is an example of why you might do  other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rthern Vermont (Burlington) we are adjacent to northern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. All of the mail we send out of state and all of the mail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to  new  york goes down to WA2UMX in  Saratoga  Spring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2PVV in Valatie, EXCEPT for three BBSes in NNY and due ea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they use the designation #NNY.NY.USA. Now, of course my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 VT.USA and its relatives. You may however ad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NNY.NY.USA et al. to strip the local BBSes in an adjacent 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 add their explicit calls to the top  of  your  HRO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at way all NY stuff goes SOUTH for me, but NNY stuff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 for HROUTE parsing and goes direct or EAST. NJ BBS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imilar situation with many EPA  BBSes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s saved;  Then, a configuration fil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ecked to see if we are to process "flood" bulletins autom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. If so, the @BBS address is 'made' into a file by conc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ng  ".FLD" onto it (for example)  ALLBBS.FLD or WB2MNF.FL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finds a file in the SYS directory matching this  nam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process the message as a possible flood name. Now on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f yet another configuration file parameter. The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 for a BID. If the config parameter is FALSE  flood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will only occur if the message has a BID, if TRUE  and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is presented a local BID will be assigned. If so,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and MAIL.DAT records are built cloning the master 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new message numbers and a mail text file is built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entry "~GET MSGxxxxx.MAI" (means go get the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message  text)  Please see also a  section  farther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d FLOOD messages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message is created we first place in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 line called a 'forwarding header', often referred to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:" header. It is a useful tool for tracking BBS perform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  I  did a survey of sysops and BBS coders  on  crun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:" headers indicates that it is an idea for the future bu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it  will not be. In an effort to cut down the  volume  I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'vanity' opportunity offered by the trailer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down on a hard code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:9004251256z 12345@KA2BQE.VT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atisfies the requirements of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rs which   extract information from these headers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neral  sysop and   who gains insight into the  network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 headers. It tells when the   message went  through/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on the system. It gives full H-route    informa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, whihc should be more than sufficient to  loc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OD Messages and DISTRIBution</w:t>
        <w:t xml:space="preserve">                       FLOOD Messages and DISTRIBution</w:t>
        <w:t xml:space="preserve">                       FLOOD Messages and DISTRIBution</w:t>
        <w:t xml:space="preserve">                       _____ ________ ___ ____________</w:t>
        <w:t xml:space="preserve">                       _____ ________ ___ ____________</w:t>
        <w:t xml:space="preserve">                       _____ _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D  messages  are handled by pointer files  (.FLD)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the  incoming message or the message object  of  a  FL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rom console or event process has its @BBS filed 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 the  directory containing the pointers; if  a  ma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the  file is opened and each call listed  gets  a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in MAIL.DAT for each BBS in the file. The "R:" head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bound messages are checked against these calls so that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 are  setup  for any system that has  already  s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'pointer' consists of a new message  number 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identical TO@BBS and the route name is the BBS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ceive the bulletin. The message text file contains a  "~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\msg#####.mai" pointing at the text of the original 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 F-status field which gets marked with a '$' to sig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 the 'flood' status of the message pointer. When you conn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ystem the F-status being '$' prevents any pointer being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the  route explicitly matches the  system  connected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no point in setting pointers to stations  three  BB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, let the others along the way do the flood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OOD command takes arguments like READ and KILL, 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ccepts  single  numbers a specific messages  to  floo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 of  numbers.  The FLOOD command can be used  to  d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ding  as  part  of the EVENT file. You would  set  the  FL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n  CONFIG  to NO for no automatic  generation  of  fl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 then set a sequence in the EVENT file that  might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TFILE ROUTE1 ROUT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ROSEDIST 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-DI 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TFILE ROUTE3 ROUTE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PROG  TFILE 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TFILE O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OD -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LL' is a special case that substitutes the entire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d  the "-N" says only operate on  unprocessed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us  =  N), The FLOOD process changes the status  to  "F"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 no worries about 'perpetual motion' in  message  gen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The idea is to run DISTRIB and / or some program you 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rst  exporting selected messages to a file then impor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) against various routes and when is all done, then  pro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ing the results and remains for flo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king  of DISTRIB, there may be some confus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DISTRIB and the FLOOD process. DISTRIB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message is needed to be sent to  several  recipien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of  recipients. It is a process whereby  one 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and a control file (.DST) specifies the message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The details are covered in the reference manual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 I will discu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tribution  files  are 6 character  file  nam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.DST, so the file below which is for PHOTOG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 PHOTOG.DST  (these  files  will  be  found  in  the   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3y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4r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1aar@wb2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il@kb1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4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2ev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dx@wb2q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il@wb2m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dx@ka2bq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2ad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dx@w1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a message or series of messages are expor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RVER via the export command. They will come out with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AT, and 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s will be 'imported' into ROSEDIST where th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parsed. The @BBS field will be used to mak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y appending ".DST" to it. If ROSEDIST cannot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message is simply 'passed through' untouched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now that we find the file, we will then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read down to the "To:" line in the internal hea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end of headers if there is none. We will store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in a the first of two temporary files. WE then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at point to the line with "/EX" and store that in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. The "To:" line, if it was present, is lo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ad the DST file and take it in line by line.  The D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have the following kinds of recor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BSCALL  this simply created as a message wit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in from the TO of the sour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@BBSCALL created with the CALL and BB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@ - will place message in with this as th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 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MAIL@BBSCALL makes an RMAIL message with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from local system. Reads subsequent lines to a "*** EO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ick up target addresse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BSCALL - takes the TO of sourc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@BBSCALL - takes this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@  - this call with no 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'$' used inside 'rmail' specs will be ignored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RMAIL@BBSCALL - identical to the the above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 from the source message is added to the "To:"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rmail@bbscall$XXX_000, call@bbscall,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thing is ready, the message type characte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'T' will be defaulted to 'B' and then the TO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ested against "SYSOP", RMAIL", "REQxxx", "WP", and fo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 / mars / cap / C.G. Aux call format and the message ty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into a 'P' if it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execution of DISTRIB might g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temp$$.1$$ KB7UV MID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osedist  temp$$.1$$ temp$$.2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di temp$$.2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temp$$.1$$ temp$$.2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the '-id'option on the IMPORT command. The '-i'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gnore BIDS, necessary because the messages' IDs of  neces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lready been recorded and would otherwise be  rej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-d'  say its a a distribution IMPORT and that  any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in without an ID should get one assigned and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cally  generated message. This is how the  CONFIRM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DISTRIB  are covered. All exzploded  DISTRIButions 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nt to the orginator of the message indicating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the originator of a DISTRIButed message is  comap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cipients of the distribution and if he is one of  the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him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NOTE ** there is currently (as of 3/31/92) a  conflic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A4RE REBBS code and DISTRIB. I will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wer  of a DISTRIB comes mostly from the idea  th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 mail  server running PRMBS can receive  singl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n outlying mailbox and then the distrib  process  gen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ultiple  messages as appropriate.  Strictly  speaking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 accountability correct. A message is created by  K2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Haddonfield, NJ addressed MARCO@WA2VXT. The message 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"R:" header containing a message ID that matches its  or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.  The  message  is forwarded to WB2MNF in  Medford 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eves am "R:" header with its local ID on MNF. Then to  WA2V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it gest its local ID. All the while it is passing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 by  its  original MID since its  addressing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Now after it arrives at WA2VXT it gets selected b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processing and the MARCO.DS file is  consul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individual  messages, plus several  RMAIL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 The adressing has chnaged and now there  are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messages. Each messages has an "R:" headr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which is proper. Viewing the "R:" headers of any of th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at anypoint from now will show exactly where/when/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as been handled. The accountability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the trouble begins. Regardless if the messages a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down the way pass through MID capable system and the 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nd sent on the SEND lines is preserved, if two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messages go through a REBBS system eveything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will be flagged as a dupe based on the first  "R:" 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This happens regardless of the re-assigned MIDs on the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message doesn't die, but it will be held  for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w then you will need to be cognizant of what ki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  will have this mail passed through until Roy  (AA4RE)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 the  matter. His concept, which I feel is flawed,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attempt to cut down on duped messages with  inadvert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BIDs/MIDs, which is to be 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Listing</w:t>
        <w:t xml:space="preserve">                               Message Listing</w:t>
        <w:t xml:space="preserve">                               Message Listing</w:t>
        <w:t xml:space="preserve">                               _______ _______</w:t>
        <w:t xml:space="preserve">                               _______ _______</w:t>
        <w:t xml:space="preserve">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may  be displayed by a number of means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READ commands. The system lists  messages  unl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ST" modifier is used or a reverse range from older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er messages. So in all example detailed assume that th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the list is 'forward', that is oldest message to 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If you say  "L 1000-1200", you will get  forwar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nfilled message that still exists in that range. Now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 "L 1200-1000" you get the same but in reverse order.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ALL 20" it will list the last 20 unkilled messages.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YSOP  all of the above means any message on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. If you are a common user only messages you are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e  are shown. So if the sysop does an "LL 20"  he  may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from, say,  2300 back to 2254, but the common use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20 messages that go back to 2100, because many of  those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permitte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he ways you may list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displays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&gt; CALL  - TO  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&lt; CALL  - FROM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@ ADDR  - AT tha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 ROUTE - with that ROUT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      - TRAF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       -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       -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       - list messag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the above will list from your highest message rea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ome starting number specified after the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ommand (ex:  L&lt; K1XXX 1235) or some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umbers (ex:  L&lt; K1XXX 1235-1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##### - LAST ###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to the above modifiers a number of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+----------- expired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KA2BQE -xbs 30 RAT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    |    +--- start at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+----+-------- search for string "RATS" i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 bulleti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ing of the line is now more sophisticated and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full list of sub-options i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    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     bulletin messag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     non flood messages rejected as dup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xxxxx     allows  specifying a file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/FILE command (defaults to PRMBS.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'-f' not used - this option will be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pted by the other commands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 as it has no meaning to the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        status is h (h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     status is K (kil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     long lis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     mail lis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        any message of status N (un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expanded, un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** in the READNEWS command modifie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tart at user's high read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          any message of O (old)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     any message of P (personal)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##        messages read less than ##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xxxxx     search title for string xxxxx.(strin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quotes so white space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TS Meeting") search is conducte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         traff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above two may seem redundant in vi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T LB commands - but these allow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t refinement of 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##        expired option, looks formessges that are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  old  or older based on creatio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a ##       expired from arrival, same as abov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is based upon date of arriva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     any message of status W (keep - vis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y           any message of status Y (read by address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$ xxxxx     searches message IDs, case insensitiv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s containing string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*           all message regardless o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examples of the three LIST formats offered by PRM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the 'normal' or default format. IT displays up to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f  the message title. The second is the  LONG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-l"  option).  It shows full title,  MsgID,  full  hierarc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route (in parents), and last is the MAIL format.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that you know who the message is TO (you!) message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mmaterial and the '*' indicated it is unread. You get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characters of the title in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MBS-2042-171-HMR$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You have new/unread msgs, type 'MAIL'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l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# TSF   Size  Date  Time From   To           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7 BN     852 10-Mar 1654 N2LMA  COMMNT@NEBBS  FOOD AND THE OUTDOOR CH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6 BN    1512 10-Mar 1902 VE3BLI HELP@ALLBBS   HF Packet(esp.10m-hr2000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5 BN    1152 10-Mar 1608 VE3SNF WANTED@ALLBBS wanted ne 567 tone de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4 BN    2453 05-Mar 0039 OZ5AEI INFO@ALLBBS   New RUN prg for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found 4 messages of 1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ll -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# TSF   Size  Date  Time  Arrived #Rd Seq #     Msg ID     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7 BN     852 10-Mar 1654z 12-Mar    2 (21638 - 10235_WA2UMX) [N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LMA  ==&gt;  COMMNT@NE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D AND THE OUTDOOR CH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6 BN    1512 10-Mar 1902z 12-Mar    3 (21637 - 9621_VE3KRG ) [N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3BLI ==&gt;  HELP@AL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F Packet(esp.10m-hr2000w/pk88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5 BN    1152 10-Mar 1608z 12-Mar    0 (21636 - 9609_VE3KRG ) [N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3SNF ==&gt;  WANTED@AL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nted ne 567 tone decoder ch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4 BN    2453 05-Mar 0039z 12-Mar    1 (21635 - 2845_OZ4BBS ) [N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5AEI ==&gt;  INFO@AL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 RUN prg for S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found 4 messages of 1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ll -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#    Size  Date  Time From  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7*    852 10-Mar 1654 N2LMA  FOOD AND THE OUTDOOR CH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6*   1512 10-Mar 1902 VE3BLI HF Packet(esp.10m-hr2000w/pk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5*   1152 10-Mar 1608 VE3SNF wanted ne 567 tone decoder c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4*   2453 05-Mar 0039 OZ5AEI New RUN prg for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found 4 messages of 1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MANIPULATION</w:t>
        <w:t xml:space="preserve">                            MESSAGE MANIPULATION</w:t>
        <w:t xml:space="preserve">                            MESSAGE MANIPULATION</w:t>
        <w:t xml:space="preserve">                            _______ ____________</w:t>
        <w:t xml:space="preserve">                            _______ ____________</w:t>
        <w:t xml:space="preserve">                           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of  PRMBS' strongest points for the  sysops  and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 is the 'message sweeper'. This is the heart of the 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maintain the system in addition to providing ev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users a far more powerful tool to manage his own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quite similar to many 'file sweep' type programs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in the public domain. It provides all users with the 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perate  on messages with single keystrokes rather  tha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bersome  old  approach of other systems  involving  LIST,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 (or FILE or EDIT), LIST ..... . The remote users have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vailable  to him than the remote sysops and  the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.  The local console operates in 'single keystroke' 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R required ) mode while the remote user and remote sysop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message  to file' options will prompt for a  fi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 they are invoked and that filename will  be 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subsequent invocations of the 'F' and 'A' will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filename which can be accepted by simply  hitt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,  or  conversely can be change by simply entering a  new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 **     To print a message you can 'file' the messag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"prn" . This is an MSDOS reserved name for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port. And its operation is the same as simple 'file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ctual disk file. The filename remains in effect until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bad path in the message to file, it no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ill the message!! If you do an A or F by error, simply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'  when requested for a filename and you are out, the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aved  from a prior A or F even if you '/' out! If  you  K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error, you may exit the sweeper and reedit that 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'-k' (this will permit 'K'ed messages to appear, se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 about '-' options and Killing statuses)  and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tatus back to N or Y or 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ysop and rem_sys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chive - message to file and kil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quick goodbye to BBS, logs you out and pu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hange direction toggle (toggles reverse or forw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istribute flood message / force expansion of an R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regardless of its @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header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message t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Goto Msg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[H]old message - keeps it from being forward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ed by an automatic kill cy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[K]il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short read (does not show forward head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end reply to message correctly parse return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edit the message text via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- verbose read (does show forward head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- set status to W to show we 'want' the messag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killed. W is portected fromauto kill unles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w' is invoked for that autok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retranslate the call@bbs desig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-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r] will advance to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/Y - set/unset the 'read' status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or ordinary users are now  B,K,G,Q,R,S,U,V,?,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the same as above for sysop and rsys, excep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 command  is the 'U'n-read command, in effect it is  the 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hange to make a message uN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this powerful system can be a dog in the face  of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o  sort through. The secret is in how you  invo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The "E' command can be 'modified' by any and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s  available to the LIST command. Just look above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of modifiers and substitute "E" for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may  be "K"illed using the  same  modifie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 "K" for "L" in the command modifiers shown. with  "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n additional option "-x" - which I like to  c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MBO"  option. If you specify a range of messages to be  k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prompt you at each message to  "Kill  msg  (y/n/q)",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  it,  N doesn't kill it, Q quits/aborts the Kill  loo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s you back to the mail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R", "READ", "K", "ARCHIVE" and "FILE" commands  spec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ly take a slightly different format. When you say "R 12345"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read that message only and likewise if it had  been  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n  opposition to the single number specified in  E  and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hich mean starting point. Kill and read also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1234 3456 1370 1239-1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4312 3456 5678 12 12345 1100-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ividual number are that the other are ranges. The 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kill will be prompted message by message for kill unl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z" option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z 4312 3456 5678 12 12345 1100-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chive and file commands will each take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and  append them to a file. If  no  filenam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'-f' option, then the default filename  PRMBS.EX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 archive command will then proceed to kill tha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"-Z' option is not used you will be queried  (Y/N)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  each  message.  If that option is used  the  fil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 of each message will go through til it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cedure  which drives the  message  sweeper 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all message manipulation commands (READ, KILL, E,  FLO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,  LIST,  etc) It contains a call at the top  of  each 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oking  for the next message to process) that checks the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for an ESC, ctrl-S, or SPACE to kill or pause the  pro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.  You  CANNOT  TYPE AHEAD while any of  these  proces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 - if you type a SPACE (which is easy to do)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ingly  lock up the program - it is waiting for another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 it. This is the price you pay for the convenei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le to abort or pause any process, whether you starte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 or a remote user 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MAIL Command</w:t>
        <w:t xml:space="preserve">                                    User MAIL Command</w:t>
        <w:t xml:space="preserve">                                    User MAIL Command</w:t>
        <w:t xml:space="preserve">                                    ____ ____ _______</w:t>
        <w:t xml:space="preserve">                                    ____ ____ _______</w:t>
        <w:t xml:space="preserve">                                   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you were introduced to the mail command  for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then in the List format discussion you see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used without any recipients. This message sweeper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the core of the MAIL command for user to  manage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invoked the MAIL command effectively does a "LM -m  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LIST MINE mail format display starting at lowest messag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It will display all messages addressed TO that user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the  sysop of the system it will display in  ther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 to SYSOP as well). After it LISTs all the messag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 back  and does an "EM -m 1" saying EDIT MINE -  displa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mat, starting at low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a bit subtle psychology in the action  he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get displayed to him all of his mail, read AND  un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never cleans up his mail and the automated system KP  (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by number of days old) is kind of generous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orced to suffer through intermineable lists of old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 just  as soon would not see and probably  doesn't  ne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is  that many of my long term sysops said that  with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or two of the version that first had this command us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 going  to ton on their old mail and cleaning up!  NOW,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at the sysop likes to keep his old mail aroun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system.  You  may use the "-n" option  will  display  uN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and  sysop alike may use the "G" command in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er or editor to jump ahead  or back to any message. The 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is a direction toggle that changes the forward or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 direction  through the sweeper, but "G" lets you  GO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number and keep going forward or backward  whatev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oing when you executed the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READNEWS Command</w:t>
        <w:t xml:space="preserve">                            User READNEWS Command</w:t>
        <w:t xml:space="preserve">                            User READNEWS Command</w:t>
        <w:t xml:space="preserve">                            ____ ________ _______</w:t>
        <w:t xml:space="preserve">                            ____ ________ _______</w:t>
        <w:t xml:space="preserve">                            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NEWS or RN (either will get it) command is a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the mechanisms that give us the mail command.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4SALE WANTED 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will do three loops of a MAIL like  proces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or "4SALE", "WANTED", and "AMSAT". In each of these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&gt; 4SALE -b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 4SALE -b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  it looks at whole mail file for 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 this one of two ways. The user may type "-n" and  hi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igh  read' message pointer will determine the start, or h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"-#nnn" where 'nnn' is the message record number  to  str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sting from. For the subsequent loops  substitute  "WAN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"AMSAT". Now as you can see no number are presented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starts at the highest message read by  the  us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isits. If the user wants to start back further h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-#2345 4SALE WANTED 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ranslates in ac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&gt; 4SALE -bm 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 4SALE -bm 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options  are  available also, most specifically  the  'searc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-s DOVE -#1  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ffect the user here has said search all the AMSAT bul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s and bring up any referencing the DOVE project. Now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mitted in the selections so you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-s DOVE -#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s  the scope of the above example to  cove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invoking RN with n arguments will disgorge a 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p the 128 most recent topics, that is to say the TO fil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'P' messages will be summarized working backwards. This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built  in  RAM atthe same time as the 'Mail  For:'  tabe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, that is to say each time the system goes back on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if a multi-user system is set up and a new bulletin  on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 comes in under another task its Topic (TO field)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p under that task until the user logs off and gets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 or another user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limination</w:t>
        <w:t xml:space="preserve">      Message Elimination</w:t>
        <w:t xml:space="preserve">      Message Elimination</w:t>
        <w:t xml:space="preserve">      _______ ___________</w:t>
        <w:t xml:space="preserve">      _______ ___________</w:t>
        <w:t xml:space="preserve">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message is 'killed' its status is merely chang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it was to 'K'. The message remains, it may  be 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, read, etc by using a  "-k" option. To remove th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system, irrevocably you must invoke the  COMPRESS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 command will actually compress the  mail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ing  only  message  records whose status  is  not 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ing  messages is done using the FILE command to  d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file appending to an ASCII text file. Two forms gen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may be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-K -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-K -T -F TRAFFIC.K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-K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-K  -F OLDMAIL.KL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-t' indicates traffic only, and '-k' means killed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only when both used it takes killed traffic or with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-t' it gets the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  the  '-s' search option could be used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d to archive certain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-B -S MODS -F FILES\MODS\MODS.TX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&gt; -B -Z MOD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The 'H' (held) or 'W' (want to keep) statu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ever  be killed by any K command UNLESS the '-h'  or  '-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selected. This is intentional so that messag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tected' from being killed off by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are done doing any archiving,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in an EVENT process you will want to run the 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o  remove the killed messages so they will not  b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d redundantly on another even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s of Mail Forwarding in PRMBS</w:t>
        <w:t xml:space="preserve">                    Concepts of Mail Forwarding in PRMBS</w:t>
        <w:t xml:space="preserve">                    Concepts of Mail Forwarding in PRMBS</w:t>
        <w:t xml:space="preserve">                    ________ __ ____ __________ __ _____</w:t>
        <w:t xml:space="preserve">                    ________ __ ____ __________ __ _____</w:t>
        <w:t xml:space="preserve">                    ________ __ ____ 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MBS system will accept mail addressed in  almos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  and will do its best to send it to where it  belong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ru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messages is entered it will be checked, if  lo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 the orginator's personal translate files for  mor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 address. It will then be checked against the system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file and last if its all numbers (i.e. US type Zipcodes)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 against a ZIP to H-route location file. If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umbers and if no @ address is present the recipien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 against the active user file and his proper home BB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han your system,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IDs are used to eliminate duplication.  On  flo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we call them 'BID's - bulletin IDs, on other than fl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e call them 'MID's - message IDs; generally, the 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signing ID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general rule ** - use em if ya have em, don't go look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ll messages orginating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all REQxxx responses (technically same as 'a'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any RMAIL genera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any message incoming which gets 'translated' in the to/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upon 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any message addressed to that system which re-add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USER.D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ny message in which translation occurrs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transalted and/or re-routed via the 'X'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er or 'transla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message IDs will be 'parsed' out of "R:"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DS sent only to stations with 'M" in the [SID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receiving, floods BIDs/MIDS differentiated by the @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tching an existing flood route. This determin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gets re-assigned if translation occurs (MIDs)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messages that are flood pointers (F stat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') will get 'K'illed if NO interpretted as dupe recie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flood pointers it gets a status of 'D'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gone into in more detail several paragrpahs down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concerning simple and improved response to I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this is done, if there is an @ address i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d against the HROUTES list to obtain a route name. In 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e  establish 'vectors' for the mail based  upon  geogra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call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we connect to, or are connected to by  anothe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e  forward mail to that system the following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y messages whose route is the same as that system'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y flood message (F status field is '$') whose rou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all of the connecte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y non-flood messages whose route name is contained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.FWD (CALL being that stations call)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he above imply a ROUTE field filled in and match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y  message  whose ADDRESSEE (i.e. contents  of  th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)  is the same as the station connected to,  regard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@BBS addres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between  the lines above, we will not  forward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out an @BBS filed filled in, and by implication no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entered when no @BBS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heive the actual export of messages from your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here are several mechanis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- forwards mail into an ASCII text file in EX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D    - forwards mail via COM port to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- the same as FWD only afterwards it POLLs for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  - the same as SWAP except it connects and POLL reg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of outbound mail status, then acts like a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F  - POLL FOR - polls for the mail for other systems,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ere these other systems actually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- essentially a SWAP command that always connect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outbound mail, it does a POLL. (useful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PRMBS systemsthat DISConnect as  soon as a PO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n export cycle starts, all of the  applicable  ro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 into a memory table. The mail file is then access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from oldest to newest messages and as soon as an  un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 (status is 'N') is found who matches one of the 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,  the system will make a connection, if one has not 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established and begin to forward that message.  Aft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s done, it will go on until all messages that me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have been sent or until a disconnect is detected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poll for mail from the other system and make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 mail received in polling generated any messag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, it will make one more attempt to send and one more p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ing  in this sequence to each stage is dependent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 step  having actually moved one or more messages  or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 no reason to go on. In addition if you are in  a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(DDOS or DesqView) environment, another task may hav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more mail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assumes tha you are simply forwarding mail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of  type. If you chose to use the "-t"  option  which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at specific and in what order the types of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.  In this case you will then make one pass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le for each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to a file works the same, except it one pass only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ing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enefit of this scheme which can be a real  proble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codes is that old messages do not get 'shut out'  if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n't  move  and then a lot of mail comes in since m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s examine the mail file last first! PRMBS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oldest mail first. If you have some concern about old bul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s timing out and elaying private messages you can use "-t tp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to specify private and traffic to be sent  before  bul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ail  forwarding cycle begins with a  connection  and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of the [SID]s (smart system identifiers). The 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Id-disk space-version-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RE-ver-HMR$]           AA4RE Multi-us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igaBBS-$]             N3ET - Amiga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BL-$]                  WA7MBL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ET-$]                  RLI MailBox for KA9Q's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MBS-space-ver-HMR$]   KA2BQE PRMBS/RO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LI-ver-HC$]            W0RL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BBS-ver-C$]            CBBS - k3rl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BB-513t-PHRB$]         F6FBB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SYS-113-H$]            MSYS,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 - optional - amount of space available on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Kbyt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- optional field - vers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s - last field, parsed as last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I am smart enough only to recognize that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,  but  I am dumb on all other counts and  can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- general smart system ID , supports F&gt;,  and  OK/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essage send, and accepts $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remote time setting capability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accepts hierarchica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-  message ID's exchanged via  OK/NO 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- 'improved' response -  handles  OK/NO/LATER/R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just OK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- white pages serve code active, generates data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request for home addressing of messages 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(WA7MBL requests this letter be reserved for  YAP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mart-system ID shall contain no white space and  sh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et  off by square brackets. Any prompts,  CTEXT,  B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octed by a sysop should not contain a string set off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some other systems, PRMBS only accepts a  [SID]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uring the session and then on the first or second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ommand line, only if the first was a '*** LIN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W1XXX' type line) code line received. Additional  [SID]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will be treated as b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IDs are accepted/exchanged a BBS prompt ('&gt;'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red  and the sending station issues the  "Sx  ..........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receieving station then replies with an OK/NO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tation acts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$' in the [SID] denotes acceptance of the  simp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e  capability of OK/NO. However, PRMBS has  implemente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mproved  response' mode ( [SID] identifier 'R') . That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message is offered to or from it the range  of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/perceived  is  now OK/NO/LATER/REJECT,  each  ent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ctions. Simple response and improved response each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K/NO the same, the improved response adds LATER and RE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- send the message I will accep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 do not send the message I already have it. If this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ood bulletin, the message will be disposed of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n-flood, the message will be mark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 'D' for dupe so the sysop may examin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killing it. Marked 'D' PRMBS will not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- used by some systems indicating it may already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ssage but not sure (i.e. on  multi-user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D may have been tendered on another channel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 hasn't been fully recieved. I this  ca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ill try again 'later' and send it, probab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reeted with a NO but just maybe the other guy ti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and  you are now the real  thing.  Message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- I cannot accept this message for some other rea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status  is  marked as 'R' but  it 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tempted to be forwarded. The 'R' marking bring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YSOP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BS handles one more case that has no definition for 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ality,  the situtaion is a violation of  protocol,  but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it. The W0RLI-compatible BBS built into the  KA9Q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 (NET.EXE),  with  a [SID] of "[NET-$]",  coded  by  KA1SY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 the @BBS field of incoming message and if that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HOSTS.NET will issue a NO even to a non-MID/non-BID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.  If  PRMBS connects to any system  without  MID 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'M') and send a message without a MID and gets a no, it mark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jected as above in improv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upervisory Messages</w:t>
        <w:t xml:space="preserve">                         System Supervisory Messages</w:t>
        <w:t xml:space="preserve">                         System Supervisory Messages</w:t>
        <w:t xml:space="preserve">                         ______ ___________ ________</w:t>
        <w:t xml:space="preserve">                         ______ ___________ ________</w:t>
        <w:t xml:space="preserve">                         ____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has a file containing the text of all the  su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ory  and error messages (SYS\MESSAGES.RS). As delivered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English.   It   may  be  copied  to   another   file,  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DS\MESSAGES.F  and  translated to French, or  german  (SYS\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.G).  Conversely it may be renamed to SYS\MESSAGES.E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 Translation  be  copied into  SYS\MESSAGES.RS.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ANGUAGE followed by a letter (F,G,E, ect)  will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file the system uses to speak with him and is  select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 time. Within the MESSAGES file is an message in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want to list the files you have available on  your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letter to 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n the file contain tokens "$x' x being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r  symbol. The following table details  th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symbol will cause to be prin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 : Message - @BB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  : System - be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  : Message header - next available creation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: System - Current date - YYMMD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  : System - Name for that port (i.e. 145.07 M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: System - sysop Q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  : Message - T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  : skips CR/LF - so input type on line with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  : User -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  : Message - count of active messages, also represents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  : Message - number this message (6 digits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ion sequenc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: User - date that user's log record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O  : System - sysop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  : Message - FROM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Q  : System -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  : System -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 : System output general token variable (set in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  : System - current time - HHMM 24 h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  : User -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  : System - string ' ***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  : System - 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  : User - most recent date of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Y  : User - most recent time of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: System - output a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  : System - sysop/bbs zi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 : User - home Q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 : User - hom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 : System - date/time in long ARP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 : System - mailbox vers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 : System - full host system H-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 : User - highest message read thi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  : System - port I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8  : System - Messag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9  : Message -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#  : System - name of temp message file - variable named 'msgtem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!  : System - name of temp message file - variable named 'msgtmp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gt;  : System - name of user file directory - variable named 'usrdi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  : System - name of system file directory - variable named 'sysdi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]  : Message - size (long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*  : Message -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%  : Format - output an extra CR/L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  : User - hom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EVENT Cycle</w:t>
        <w:t xml:space="preserve">                             System EVENT Cycle</w:t>
        <w:t xml:space="preserve">                             System EVENT Cycle</w:t>
        <w:t xml:space="preserve">                             ______ _____ _____</w:t>
        <w:t xml:space="preserve">                             ______ _____ _____</w:t>
        <w:t xml:space="preserve">                             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core  process to the system is the  EVENT 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other  systems, PRMBS provides what amounts  to  be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processor. ANY mailbox command can be execu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ycle. Technically the EVENT processor can call  itsel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et anothe batch file from within itself, and that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uld call yet another event file and so on  ...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be reasonable ... sooner or later the system STACK is  go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f all over your birthday cake if you get carried away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processor is scheduled by invoking in your  AUTO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 section of your configuration fi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-S {cycle length} {start minute} {off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length   - length of cycle in m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minute   - relative to start of cycle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      - if start delayed, how long beyond '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ute' and still o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 lengths are base on 0000 hours. And the  cycle 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now, coverts it to minutes, does modulus arithmatic  o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ycle length and whats left is the relative minu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ycle the time now represents; for example it is 1609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hats 2009z. Which is  60*20+9 or 1209 minutes. If we ha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minute cycle we would be 9 minutes into the 11th cycle.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set  up   "EVENT -S 120 1 10" we could kick  off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.  As  a rule of thumb the longer the cycle (i.e.  the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it runs) the longer the offse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 file entries have a time range associated with 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if you wish to execute your event cycle and ignore  th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shown you type  "EVENT -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cycle uses a configuration file specified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execute a different file you may type  "EVENT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".  This does not change the file automatically  execu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,  just the one done immediately. The system will exp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the  file in he system directory. However,  when  the  "-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 by the event command to specify an alternat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be from any drive or directory. The sample EVENT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g1 .... ar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dos_command  arg1 ... ar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port_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mailbox command gest typed as is. Any DOS  comman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yped  on console is prefaced by an exclamation  poin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something to a port a left arrow plus the port  letter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) and the commands to be sent on following line terminated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line with the '*** EOF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the execution of any command in an eventfile 'co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for time' preface it by a (sseem) plus a space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418) swap a wa2xxx n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903E) push a wa2xxx n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se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+----- modifier, may be E, O, 3,4,6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+------- end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 start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t  hour, end hours are two digits (zero  padded)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start and end hours inclusive; 0100 is 24 hou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 around  to 00 (24). 2205 would be from 22 through  00  to  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modifier' is used to select hours in the range., 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e for even and odd hours only. The 3,4,6,8 mean  only 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ly divisible by that number; For example,  01224 will 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04, 08, 12, 16, 20 hours. The modifier is optional and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S commands will be sub-run as a child process, 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 are placed upon the line with it. If the process 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in a different directory etc, invoke a BA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 simply  anything you can type in on the  BB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an be ru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Intervention and CONTROL</w:t>
        <w:t xml:space="preserve">                       SYSOP Intervention and CONTROL</w:t>
        <w:t xml:space="preserve">                       SYSOP Intervention and CONTROL</w:t>
        <w:t xml:space="preserve">                       _____ ____________ ___ _______</w:t>
        <w:t xml:space="preserve">                       _____ ____________ ___ _______</w:t>
        <w:t xml:space="preserve">                       _____ ___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of  the things which sets ROSERVER apart from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is the degree of control programmed into 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hould not be a second class citizen to the user or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n almost all the other systems once some  action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 the  only  control exerted by the sysop is  at  the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after it is completed. (this may have changed in so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s by now, but I am not holding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provided the SYSOP with two function keys by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ring  any action to a halt. (That is save for  pull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, shutting the switch off, or ctl-alt-de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'   - this is the 'TWIT'-key, properly called the  'for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'  key. It is checked in the 'get line of data'  r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e  constantly. Basically, what it does is when  de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ets a flag indicating that the timeout for data has  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d  regardless  of how much or little time  as 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. Then the system does its th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is also the 'text killer' key. This key will stop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utput to console or to the com port, files,  mess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lists,  etc.  It will also stop  reading  an 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bination of these two keys can stop any action. ESC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the text going out, then a quick 'F' to kill the conn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connect  usually kills, the connection before  the  CT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to  the nearest NETROM (remember NETROM sends  al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 BEFORE it dumps the connection when it detects your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 there are a few more keys that are h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'  - this key when struck in the online-waiting mod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ly generate an exit with ERRORLEVEL 100 command,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ysop had hit ESCape, logged in and type "X 100"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BBS.BAT file is set up as the sample was, the BB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cycle, but will exit out to DOS. THIS IS THE  SIMPL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ST,  MOST EFFECTIVE WAY TO BRING DOWN THE BBS. It 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all the ports are closed and set to CONOK OFF, M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mportant  - overflowing data from TNC on back channel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 many TNC's) and DTR is dropped to any landlin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W  -  during any text download, which  may  scro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 off the screen, this key will display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elling you who is on, the time now and if you have  n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ail to you or new messages in general. (***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-activated v1.52 4/1/91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!'  - this will 'shell' the sysop (local user) to DO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mail box. It is the  functional  equivale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 an  ESC up to local console mode and then an  '!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. type 'EXIT' from DOS to return to the mailbo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space  is recomputed and "mail for: "  banner  is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Q'  - forces event cycle to happen at that instant. I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 is not an every hour occurrence the  hour 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observed. When completed, it goes back on lin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n exact functional equivalent to doing an ESC to 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and an "event". For time overrides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n ESC  and an "event -i" (see command explanation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v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is also used to break on a user and chat with him/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chat  is really no different than terminal  mode,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use the same routine. The ESC is also used to come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terminal emulator. If you were in terminal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you logged onto the console ESC simply return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BBS prompt, closing any terminal output file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opened. If you were chatting with user, it comes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checking for connect status, if disconnected it log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,  puts BBS back online. If not, it returns a BBS 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' - this will allow the sysop to make a quick que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hile its online waiting without the need to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ff-line. In effect it will do a "LL 20" and li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20 messages in normal short list format. It 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  down  the ports or anything else, so  a  connec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ome in during the 2-4 seconds this takes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'  - just like the 'L' command above, but  it  effe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a "LL -k 20" listing 20 most recent kill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' - will do a LIST MINE of unread mail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- timeout reset key - this will at any point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waiting for some input from non-local user,  will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meout counter to strat again, This is handy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receiving or sending a message over  a  conget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 and that inner sixth sense a sysop gets  about 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ding  doom (i.e. about to get axed due to  timeout) 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you, just whack the T and the count will  start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'  -  will do a USERS command - it will  display  last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users of the entire system all processes, in 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most recen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'  - will do a WHO command showing all  current 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o is logged in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S/ctrl-Q&gt; - these two sets of keys may be us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 to throttle displays. The ctrl-S/ctrl-Q ar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FF/XON,  and  are coded 'correctly' , that is  to  say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S to throttle output MUST be followed by a ctrl-Q,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ny character. The &lt;SPACE BAR&gt; functions by itself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rl-S/ctrl-Q, once hit and output throttled the  &lt;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&gt; must be hit again to resta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 - this will cause the command "dir a:" to be sub-ru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to give quicky dir of a diskette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OTE *** for the 'A', 'L','M', 'U' and 'W' comman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are NOT shut down, etc. So monitored packets may b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  These are just quick and dirty accesses to mailBox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to save the sysop the trouble of having to take dow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for a simple query or housekeeping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!'  - closes the ports and drops to DOS. To retur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simply  type  EXIT from DOS and the BBS  will  be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  The BBS is in RAM the whole time so you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00K less RAM space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?'  - generates a menu of thes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Parameter Summary</w:t>
        <w:t xml:space="preserve">                          System Parameter Summary</w:t>
        <w:t xml:space="preserve">                          System Parameter Summary</w:t>
        <w:t xml:space="preserve">                          ______ _________ _______</w:t>
        <w:t xml:space="preserve">                          ______ _________ _______</w:t>
        <w:t xml:space="preserve">                         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all of the systems operational parameters are  se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using the SETPA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LOOD     ON/OFF  if set ON, flood bulletin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generated immediately and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ON/OFF  determines if bell character will  r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console, saves sysops san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riage.  (does not effect CHAT be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eature is turn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XPIRE    ###     if non  zero it will determine max ag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 relative  to  current  dat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. if it has expired, it i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status'h' -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        ON/OFF  determines whether sysop will be pa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s told to send mess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ON/OFF  sets the generation of ANSI Colo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or  off, the command  parameter  '-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t mode initially, bu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LCD laptop that you occasional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lor monitor with you can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/off without having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TRAFFIC  ON/OFF  see FORCETYPE if it is set it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also set 'T'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TYPE     ON/OFF  If ON  it will not allow un-typ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messages not entered as ST SB or 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be forced  to be either a P  or 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for system where they want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mail (i.e. from hamcall to  h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o be 'publ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KILL   ON/OFF  when ON the Textfile of message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and marked for killing is erased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iately, not waiting for COMPR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un. ** WARNING ** this is an irev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e action, unless caugh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an UN-ERASE is not likely to salv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orwar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LOCAL     ON/OFF  when ON all locally orgin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(H)eld for review before forw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out or flo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MAIL      ON/OFF  when ON  a series of files HOLDTO.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FROM.RS and HOLDAT.RS  ar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st the TO/FROM/AT of incom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ge. If a match (wildcards permit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is marked status 'H' -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YSOPMAIL ON/OFF  If ON inbound mail for the SYS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d regardless of @address and  no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ing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     ON/OFF  If ON logging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MSGSONLY   ON/OFF  If ON messageactions onl ar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LOCAL      ON/OFF  If ON local console actions ar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HEADER   ON/OFF  If ON full RFC-822 header is impleme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ly generated messages. If OFF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breviated for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ERROR      ###     set maximum number of consecutiv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disconnect. While it does ser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TWIT filter its primary purpose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ent  system,  lockup due  to  'dea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race' with another computer/nod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ut of 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ISKSIZE   ###     This number (in kilobytes) is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ctual disk space available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e space available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IDFLOOD    ON/OFF  This flag ON permits messages who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matches a  FLOOD route bu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D to have one lo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LOGIN     ON/OFF  For modem and console opertaiosn if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ON, new login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ithout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GMAX       ###     This flag set maximum times this station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:" header appears.  Catches 'ping-po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TO       ON/OFF  If set ON the "Reply-To:" field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rfc-822 messages, its valu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bbs in the sysop'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MAX     ###     if non zero this limitsthe siz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may be sent out by in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typing SETPARM will get a list of all of the  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 and their values. Typing SETPARM and a parameter nam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he value of that parameter. Typing SETPARM  plus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a value will se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mmand Summary</w:t>
        <w:t xml:space="preserve">      Complete Command Summary</w:t>
        <w:t xml:space="preserve">      Complete Command Summary</w:t>
        <w:t xml:space="preserve">      ________ _______ _______</w:t>
        <w:t xml:space="preserve">      ________ _______ _______</w:t>
        <w:t xml:space="preserve">     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 structure of the BBS is uniform, operating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single command table. Each command has a  'privelege'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 different value are logically ORed into this flag to  in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which 'state' of a user may execute that command. Notice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say that the user call had certain priveleges,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eleges  dictate  what 'states, he may enter  and  the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ate what commands he may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states' of the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-  this  is the simple user. These  are  the  lo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capable of doing the least damage to the 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.  the  user here is also shielded from seeing  mai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destined for other systems or private messag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sers. This cuts down significantly on channel  poll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 - a person so designated may type an @  comman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OTE state, and the enter password (if required,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REMOTE SYSOP passwords) and he will get a 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ooks like "Next? ", instead of the usual sysop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ed  prompt. He will now have all the REMOTE commands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group of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- this the super-user mode. The God-like  power  s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 Generally it is the local console, but the sysop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  this mode from a modem login by hitting  ENTE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,  then  entering  his password. It  has  command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 to the remote users. It also has all  the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MOTE and SYSOP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 -  this state is not shared by any normal  us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 It is the state for system Daemon which  is 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utomated ev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console will now allow another user to 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console to read his mail, send messages,  etc.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"Login:" he types his call and enters a pass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its OK he is in, with the same privilege level a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came via TNC or modem. The only 'extra' he gets, i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editor is now available to him. IF the sysop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t console or modem with his call (rather than just 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) he will come in at the low levelor REMOTE user  WI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his super-user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reating the structure in this fashion  we keep any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atter how priveleged by the system from having  an 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ion  as  a simple user from being cluttered  by  comman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 of  his  remote sysop  or  super-user  priveleges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get  those powers and all the extra listings etc  if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  ?           a@          a&gt;          a&lt;   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   bye         c           c@          c&gt;          c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s        compress    copy        count       cp         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da          date        dir         do     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          dz          e           e@          e&lt;          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        ep          er          erase       event 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    eu          f@          f&gt;          f&lt;      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nfo    finger      flood       fwd         getbbs      get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g      getdir      getfile     getlst      getmsg      getq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usr      getver      h           help        homebbs    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   k           k@          k&gt;          k&lt;          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          kr          kt          l           l@          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lt;          lines       list        ll          lm          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lt          lu          m           mail      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password    poll        pollf       port       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file     qth         r           r&gt;          r&lt;     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s    reply       rl          rm          rmail  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     s           sb          set         setbaud     set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rm     sp          sr          st          status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 terminal    time        translate   u         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x          uxc         uy          uz          v           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&lt;          vl          vm          ver         view      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&lt;1&gt;cmds c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, 1112 msgs&gt;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 you could categorize commands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- reading information from the system, messages,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help, et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- summarized lists of contents of material to be  r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file directories, file information, command 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- entering information into the system. Writing 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s, uploading files, creating remote requests, edit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 information  to a user  record,  importing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s via i/o port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- sending messages or files to other systems via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or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 - housekeeping, deleting files, users, killing 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E  -  use  of chat or terminal  mode  to 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  with  a  user through an i/o port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- catchall for all the little odds and ends, exi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ing  to  DOS going online, compressing the  mail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YSTEM REQUIREMENTS</w:t>
        <w:t xml:space="preserve">                        COMPUTER SYSTEM REQUIREMENTS</w:t>
        <w:t xml:space="preserve">                        COMPUTER SYSTEM REQUIREMENTS</w:t>
        <w:t xml:space="preserve">                        ________ ______ ____________</w:t>
        <w:t xml:space="preserve">                        ________ ______ ____________</w:t>
        <w:t xml:space="preserve">                        ________ 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NOTA BENE ***</w:t>
        <w:t xml:space="preserve">                              *** NOTA BENE ***</w:t>
        <w:t xml:space="preserve">                              *** NOTA BEN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recurring problem in getting a System set up,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the standard factory setting of the TNC-2  cl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erivative devices comes with the DCD line of the  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C connector jumpered to a 'high' or always on state.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your  ROSERVER configuration file, you  answer  y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C-2  like  device  and YES to DCD  available,  thi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 in  the system continuously  cycling  and/or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 every time a packet is monitored. The  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  consult  your TNC manual and find  out  the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er setting so that the RS232 pin 8 DCD line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ate. This same proviso applies to Hayes  comp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landline modems which may be used for landline  con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of  ROSERVER. There are  'switches/software 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ways assert DCD or let it follow connec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we  are on the subject of DCD, there is  the  '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'  - the real one for that matter. There  are  ba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kinds  of modems in use on TNCs one is the  EXAR 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 and  the other is the 'modem on  a  chip'.  Bais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 is perfectly suited to the uses to which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ing put. I iwll not get down to the fine points her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dteail sever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R  Pair  - less senstive but gives a true  Data 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(DCD)  reading. It may generally be  run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squelch  wide open as white noise will  not  gi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dem  on a chip' - such as the TI-3104/5, AMD 7910.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sensitive  but  uses an inappropriate  (for  AFSK  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) DCD ciruit and must be run with a carefully 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just barely closed) squelch or it will never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white noise will look the same as a valid signal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squelch  will  restrict the  'sensitivity'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cl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odification kit for the chip modem from TAPR,  the 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DCD Mod' gives true DCD to the chip types and 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the most desirable setup. It permits the sensitiv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ip WITH a wide open squelch. This kit has  been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ed to a single drop in small PC board by PAC-COMM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 you to remove the modem chip, plug in this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plug the modem chip into the board.(Look  ma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ering iron!!!) They are available for about $22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de is compiled to run in native 8086  machine 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eans that any 80x8x processor will handle  the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SDOS. The minimum DOS level is suggested to be MS-DOS 3.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3.3  with FASTOPEN is 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bsolute minimum requirements for this program  ar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PCXT Compatible MSDOS machine with 200K or RAM free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is loaded and two 360K floppy drives. This will get  a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al  mail box up and running with a minimum for download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essage  space.  The suggested minimum  configuratio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XT(6,8,  or 10 MHz clock speed)with a V-20 in plac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 cpu with two 720K drives and 640K RAM. Ideally ther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hard drive of 20 Megabytes capacity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adays many systems run under a minimum of a 10 MHz  PC-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machine  and  use EMS/EEMS memory  expansion  to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or Desqview with expanded memory capabilities  (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640K total windows) EEMS with an EEMS designe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possible with every AT motherboard. Some just do not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n alternative to this would be to get a copy of SMARTDRV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omes  with Microsoft Windows and use the EMS board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, this will radical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without  an EMS or EEMS board, a copy of  PC-CACH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ENING,  using  about 128-156K of conventional  memory,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  non-multi-tasking system will make  any  system, 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,  AT,  386 run reeeel smooth. Anyone  running  on  flop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even begin to consider to running  multi-task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give over the memory to a disk cac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t least 6 sysops running the program under 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386/486 platforms with 3-8 megs of RAM and  QEMM.SY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4  to 8 copies running simultaneously usually  under  G8BP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CONFIG.SYS and make sure your setting for the 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re of at least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=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=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NOTE  ***  - if you have Color available  and  ru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or DVANSI or whatever, make sure your PBBS.BAT fil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c" option on the ROSERVER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EBOOT -C CONFIG.RS</w:t>
        <w:t xml:space="preserve">             ROSEBOOT -C CONFIG.RS</w:t>
        <w:t xml:space="preserve">             ROSEBOOT -C CONFIG.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ord  about  the directory structure. First  of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UN.BAT  file will set up a simple structure that assum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r tree with all files/directories beneath the PBB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tree. For the sake of this discussion lets just sa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op  directory is in which you will run the BBS  i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BS. Then the structure might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ther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+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/   \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/     \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  SYS   USR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+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 /   \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/     \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SAT  ARRL   ARES  IB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S PROGS   K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 the names and structures of the 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files can vary to your individual needs, but the four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under PBBS must be there and as named. Wher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under ROOT is your choice. PBBS could even exist in 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 away  with  a separate  sub-directory  altogether,  but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ily  recommend  against such a move; its best  to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ode all under one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  subdirectory is important since  it  will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read by the BBS to perform its functions.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are cast in concrete inside the program. These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now,  MESSAGES.RS, H_ROUTES.RS, H_LIST.RS,  REMOTREQ.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.RS. (these last two only if they are to be used, see  el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n doc) The HELP, INFO, EVENT, CALLDIR, and PASSWOR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ected to be in this directory. All of the forwarding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(".FWD")  will also be in there.  The  alternate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files  will  also be stored here.   The  user  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.XLT"), signature (".SGN"), and finger files (".FNG")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called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aspect is the operating system. At this point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ay PCDOS/MSDOS 3.31 is the OS version of choice.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bugs  in original PCDOS 3.3 and earlier, not the  lea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s the date failing to 'roll-over' at midnight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rolled over. The one DOS version that I can vouch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works is Compaq DOS 3.31b. It will run on any DOS mach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st Compaq computers. It supports large disk drives (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32 Meg without needing a disk manager driver. I have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 to DOS 5 and is high memory capabilities and  it  wok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n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re may be more in yours but these are needed.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SI.SYS, you may have DBLDANSI.SYS for double dos. or no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under  DesqView (you run DVANSI in each window.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  single copy version you may run  ANSIPAT.EXE 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rmal ANSI.SYS which will correct some problems 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line 25 scrolling when using the doorway program. The 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here is to have the remote users have access to ANSIP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  patched copy of ANSI.SYS. I have also included a 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called DOORANSI.SYS that I know will work with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prevent the imprope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 - it is executed next after CONFIG.SYS. I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arrange things so that your Mailbox come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if the power should fail and recover in your  abs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generally exits, (theoretically under your control)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OS ERRORLEVEL of 0. If anything is wrong it will exit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of 1-19. These should be taken into account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 your BBS.BAT file so that such errors might cau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backups of the MAIL and USER files and then run  ROS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OSEUSER on them in an attempt to clean them up and get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air. Alternatively them might be used to bring in 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'verified USER file if the one that's in place is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practical for mail fil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need to enter two DOS environment  parameters,  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D, into you AUTOEXEC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Z=EST4</w:t>
        <w:t xml:space="preserve">           SET TZ=EST4</w:t>
        <w:t xml:space="preserve">           SET TZ=EST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D=your_editor</w:t>
        <w:t xml:space="preserve">           SET ED=your_editor</w:t>
        <w:t xml:space="preserve">           SET ED=your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you want to run GMT on your RTC, then set TZ=UT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, TZ, is used to allow you to run your RTC at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and still have the BBS at Zulu time. The EDT is  your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. PST, CDT whatever. The number is the offset from your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Zulu time. The messages entered will be time stamp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th local time with an appropriate indicator for time z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essage record keeping and forwarding hours etc.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in Zulu time. The date is correctly computed if  the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close to 2400 and the offset puts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D  variable  is to tell ROSERVER  what  your  external</w:t>
        <w:t xml:space="preserve">                                         RO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is, so that you can, from within message entry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,  or  from  the message sweeper you may  drop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do a clean job on editing / comp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ote - since the function in effect does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filename</w:t>
        <w:t xml:space="preserve">                  EDITOR filename</w:t>
        <w:t xml:space="preserve">                  EDIT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using Wordstar as your editor, install  i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mode is 'Non-document' mode, so you don't wind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bit set charact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 much as Wordstar or any full blown Word Processo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and RAM pig, floppy disk versions should use EDLIN  or  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ton Editor) which is quite adequate and very conservativ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in all, the best all around editor for use  inside  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is NED, the Norton Editor. It has many things  go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 not  the least of which is, small (32K or  so  depend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),  with paging can handle any size file even  in 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 does  paragraph formatting without  Wordstar-like  hin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serted, cheap (under a hundred dollars),  versat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plit screen tw files open, so a message being edited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 be written out to another window or whatever.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ved by more ROSERVER sysops than all the other editors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nt here, if you are running DOS 3.3x, you will 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ell advised to place into your AUTOEXEC.BAT a call to  FAS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.  This  is  a DOS utility which keeps track of  the  15  (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umber 10-999, I use 15) most recently accesse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entries  and  makes it more rapid to open  a  fil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y  hard  drive directories do not need to  be  brute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.  15 entries takes about 2300 bytes, memory  space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, it really cuts down on disk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event processor will now allow you to exit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cycle with a specific ERRORLEVEL you can have the  BA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various different things in differen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are  running  DV  or  DDOS,  execute   MBBIOS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BEFORE running DV or DDOS. Then there s no reas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ultiple copies floating around wasting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NOTE  **  - if you plan to use this please  reread  you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about BATfiles and Errors. They are levels, not  discr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at is to say that when a process exits with an 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say 45 If the first statements it encounters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0 goto thudpu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2 goto turkey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1 goto twitdum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execute the GOTO for the 32 value; 45 is greater th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3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NOTE  *** - do not use ERRORLEVEL valued between 0  and  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reserved for use by the PRMBS system to indicate spec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 problems. The assigned, reserved ERROR cod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exit to DOS to DOORWAY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ROSEBOOT/ROSERVER - error initializing COM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ROSEBOOT/ROSERVER - error initializing COM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ROSEBOOT/ROSERVER - error initializing COM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ROSEBOOT/ROSERVER - error initializing COM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ROSEBOOT/ROSERVER - error initializing COM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ROSEBOOT/ROSERVER - error initializing COM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ROSEBOOT/ROSERVER - error initializing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ROSEBOOT/ROSERVER - error initializing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ROSERVER - unable to allocate requir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OSERVER - general i/o, locking, or MAIL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ROSERVER - no USER Fil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ROSERVER - no MAIL fil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ROSERVER - CONFIG file time and date do not match 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ROSERVER - CONFIG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ll      - exit from help query, or insufficient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l      - normal clea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have  included a sample PBBS.BAT file here  showing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this will bring BBS up without initializing the TNC and 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it assumes MBBIOS is already in place, if not it will j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ROSEBBOT and re-init the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D=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AIN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boot -c config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50 goto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21 go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11 goto BOOTP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you may want to make this "goto END" so an X command from LOCAL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will take you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OOTP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bios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boot -ic config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you may want to make this "goto END" so an X command from LOCAL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will take you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- this has no exit, system will re-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mailbak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userbak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????bak4.dat ????bak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????bak3.dat ????bak4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????bak2.dat ????bak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????bak1.dat ????bak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????bak0.dat ????bak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ail.dat mailbak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user.dat userbak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PRMB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MAJOR SYSTEM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WARNING  *** to put this code on the air  you will  need  a</w:t>
        <w:t xml:space="preserve">       ***  WARNING  ***</w:t>
        <w:t xml:space="preserve">       ***  WARNING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of MBBIOS v3.2 or later or a copy of G8BPQ code.  ROSER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lmost all other  codes doesn INT 14 calls to do its I/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 on  the extended services provided by  either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It will check for their presence and terminate  abn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ly  if  they are not found resident in memory. the  above 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loop for ever trying to load MBBIOS, so you will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TRL-BRK  outof  it if MBBIOS is not  present.  The 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BIOS included with the RUNtime package is configured to  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d COM1. you will need to run MBBCONFG.EXE to alter it for COM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orts, a custom COMport, or Quad Card. Yoy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hardware handshaking ON as well. You must use a fully  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 (8  wires minimum) from computer to TNC (all 9  wir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-9  or 1-8, and 20 on DB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king  of  ERRORs.  If the mailbox comes up  a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of events it detects something it does not like and 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ose ERRORLEVEL 6 exits, it does so via a routin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().  This routine has been modified so that in  addi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its displeasure with some aspect of the system  int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y  to the screen, it will also append the message to the 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here to those running on floppy systems. ROSERV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  outgrowing a 2-360 Kbyte floppy setup. The  syste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what should be done here is to remove the DOOR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its files. And to set all of the appropriate  execu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unchanging  files  like MENUs, HELPs,  config  files,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tc to a directory on A-drive and build the mailbox 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  on B-drive. Do not create any sub-directories in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programs like ROSEFIX, USERWORK SORTUSER, ROSEPWD on ye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disk, while having MAILWORK, ROSEDIST, and ROSERVE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working disks. For use when needed. A 2-720 Kbyte  3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system  can  comfortable run a system  with  some  mod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  At this point I would say that a single  360K 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almost  out of the question. It might  be  don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 a RAM disk and using a tricky boot-up procedu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not be capable of crash-self-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see the later, more detailed entries  about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and TNC setup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up to run under DoubleDos can be  difficul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detailed text on the matter presented later, but I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the time now to discuss the considerations as appl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. The first time you do a DIR when you boot u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does a DIR or Diskspace DOS call, the real amoun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omputed  by an actual check of space  available.  Fro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n, unless a CHKDSK is done diskspace determination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.COM by 'dead reckoning', i.e. COMMAND.COM keeps 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 of Kbytes of 'erases' and 'creates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 number arrives at the number of bytes free. Since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COM of the root process (initial process) creates two 's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partitions are spawned, each side is given 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'daddy'  and each goes off on its own. It takes but  a 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til 'space available' on one side will not match the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numbers often will not have any basis in reality. Rec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 KD6TH  found his system 'crashed', out of  disk  space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a month of unattended but very heavy operation.  Yet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as rebooted it had 1.6 megabytes of free space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solution except possibly running a software REBOO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vent file, scheduled to kick off at say 1000 local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raditionally a 'slack'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Which Control the Operation of PRMBS</w:t>
        <w:t xml:space="preserve">               TEXT FILES Which Control the Operation of PRMBS</w:t>
        <w:t xml:space="preserve">               TEXT FILES Which Control the Operation of PRMBS</w:t>
        <w:t xml:space="preserve">               ____ _____ _____ _______ ___ _________ __ _____</w:t>
        <w:t xml:space="preserve">               ____ _____ _____ _______ ___ _________ __ _____</w:t>
        <w:t xml:space="preserve">               ____ _____ _____ _______ ___ 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number of TEXT files which control oper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MBS / ROSERVER suite of programs. In ALL of these fil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th a '#' as the first character is treated as  a 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gnored.  To place a line of data into the system 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a "#" as the first character, prefix the line with a  '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. For example to place the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NNY.NY DE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 HROUTES.RS file youwould enter 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#NNY.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ries  of lines followed by a line with a  "***  EOF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 inputs to some dat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hose to have text files control as much of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PRMBS  as possible so tha the sysop could  easily  al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the  operation of the system  and  troubleshoot  fail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have a detailed hackers knowledge o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sort to fancy Norton Disk editor programs to clear and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bits. All permissions and routings are done in ASCII 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tedly  it slows things down a bit but the system  runs 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 than many other codes so it balanc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BS  CONFIGURATION  File</w:t>
        <w:t xml:space="preserve">      PRMBS  CONFIGURATION  File</w:t>
        <w:t xml:space="preserve">      PRMBS  CONFIGURATION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MBS configuration file has a version and date stam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line of the file. This is checked against  the  vers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of the ROSEBOOT and ROSERVER programs and will ca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exit with ERRORLEVEL = 3 if it does not match.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nges from version to version that affect the CONFI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mall enough tha you may simply edit the file, bu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sure  to  alter the version and date.  This  helps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strophic  happenings  from using old config files  unde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figuration  file is in two parts, the firs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configurations, the second the Mailbox  configur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configurations starts each port with a line that rea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L CE 15 15 0 0000</w:t>
        <w:t xml:space="preserve">           PORT L CE 15 15 0 0000</w:t>
        <w:t xml:space="preserve">           PORT L CE 15 15 0 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 TH 5 15 2 4800</w:t>
        <w:t xml:space="preserve">           PORT A TH 5 15 2 4800</w:t>
        <w:t xml:space="preserve">           PORT A TH 5 15 2 4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B MEH 5 15 3 1200</w:t>
        <w:t xml:space="preserve">           PORT B MEH 5 15 3 1200</w:t>
        <w:t xml:space="preserve">           PORT B MEH 5 15 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 TH 7 15 2 4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|  |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|  | |  |  +----- port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|  | |  +-------- max # of digipeters per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|  | +----------- # of lines in hea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|  +------------- # of minutes for port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+---------------- port descrip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+------------------ port letter desig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 start of 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DESCRIPTOR type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P_BBS      BB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P_CONSOLE  The local machin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P_ECHO     Need to ech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P_FILE     File transfers ok (N.I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P_HAMCAL   Hamcall only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P_MDM      Serial to landline modem, this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H, for Hayes modem, the on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,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_OSRVCAL  MARS/CAP call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P_BPQ      Port is a G8BPQ - PC Nod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P_REG      Port is users in lo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P_TNC      Is a tnc, TAP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P_BPQ_RET  permits BPQ Return to Node instead of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 defines the characteristics for  the  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is the port designation. The letter is not  'op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'  it  corresponds  (in the DOS environment) to  the  COM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A  = COM1, B=COM2 ..... D=COM4 , etc. Its good 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6 (COM3-6 can be accessed with the MS-400 board, COM3 and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gotten with simple addon serial cards). 'L' is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cal Console port ID. The LOCAL CONSOLE port must  be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  many determinations are made in code about what  is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isn't based on the machine console being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ggested  baudrate is 4800 a rate which  is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 well by most TNCs. I recommend that the  highest 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TNC reliably works at will allow maximum performa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MBS/MBBIOS combination. The TNC2's generally are not  re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at 9600 due to the slew rates of the LM324 op amps u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232  drivers. If you replace hem with  TIL084's you may 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9600 on a TNC2. I run my PK-87's at 9600 and several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s  support 19.2 Kbd. The rational is simple, the less tim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o send to the TNC and get from the TNC the more tim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Q' - G8BPQ type port designator achieves one resul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ment,  if the user types a &lt;B&gt;ye on that port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a disconnect to the user, the BBS gets  'disconn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Node. the BBS goes back on line, and the User  ge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  to Node XXX:W1XXX" message and is back in the main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Node software. this is regardless of whether he orgi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 connected to the BBS NodeAlias or the Node and typed  a  BB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he table patterns for valid Hamcall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other service cal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aa",         /* k1bc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a",         /* nn2z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aaa",        /* w0rli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aa",        /* kd6sq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aaa",       /* ka2bqe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a",          /* a6v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ana",         /* 4u1u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anaa",        /* 4u1ua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naa",        /* w84og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na",        /* wz84x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anaaa",       /* 4u1itu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naaa",       /* w84ogx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naa",       /* wz84og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"   ,       /* CAP zz1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n"  ,       /* CAP zz11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nnn" ,       /* CAP zz111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annn",       /* CAP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anaa",       /* MARS calls  afa1ac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ann" ,       /* MARS calls  afa12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aana" ,       /* MARS calls  afb2c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a"   ,       /* Coast Guard Aux  10A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aa"  ,       /* Coast Guard Aux  10AB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port configurations are ended by a "ENDPORT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rt structure is followed by a "*** EO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reading  the  comment lines in the  sample  CONFI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you will understand what is desired in each lin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highly positional!!!! Be careful of deleting or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ish to have several files configured  for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and have them invoked, taking advantage of specify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config files via the command line. Please exam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  included and notice the file named CONFIG.CON.  It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s  a file with only the console configured. This permi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bring up PRMBS without accessing a port and do work 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wait for TNC setups. It also permits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DoubleDOS but only one RF port to work on the  BBS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ting it down on the RF active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places in the port configurations there  are 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rings to be sent to the TNC or Modem. These are set up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liple  line  entry, that is to say each of these  passag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by a line "*** EOF" signifying no more entry.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ssages may have up to 2000 characters (counting CR-LF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haracter) in them. I caution you that getting carried 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what goes in these will cost you memory space reduc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of the system in a multi-user environment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xpanded memory hardwa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have  included several sample files for  different  TN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have been labeled TNC1.SET, TNC2.SET,  KAM.SET,  PK232.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87.SET, etc. Uisng an editor these files may be yank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in the section for initialization or going on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included several sample config fil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S  - sample config file with CONSOLE and TNC2 on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ON - CONSO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MDM - CONSOLE, TNC2 on COM1, and Landline Modem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PA - sample setups for use with G8BPQ PC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PB   under DDOS,  2 copiess, multi-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A.BAT   - batch files to strta each side of DDOS with PR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B.BAT     BP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s  names - PLEASE enter your domains, no  matte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call.region.state.country.continent   9region is 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 ka2bqe.#nwvt.vt.us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tail end of the CONFIG file is  a  section  labe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EVENT".  This is where you may place a series of 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BBS operational parameter settings to be  executed 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to set the operational postur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RS:  contains nearly every string that a user will  ever</w:t>
        <w:t xml:space="preserve">      MESSAGES.RS</w:t>
        <w:t xml:space="preserve">      MESSAGES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and it may be customized and/or translated to  another 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.   There are a few notes below on some not so  obviou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ts  of the file and its messages. A line in MESSAGES 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3 digit zero filled number a space and  the 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 listed in the appendices here apply. That is to say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  variable  values can be displayed by calling a TOKEN.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needs to be more than one line an '&amp;' at the  beginn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lines will bring the additional lin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system goes back online a Beacon is  sent 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re is no mail outstanding or that mail is availab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eople. In the sample MESSAGES file find the two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 "Mail for:" and "No Unread mail!". These strings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 to  suit  you taste, If you place a  "BT  "   (no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!) as the first 3 characters of the string it will go ou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eacon  Text  replacement. If not present it goes  out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O UI frame packet. AS beacon TEXT it goes out 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handled by TNC. Not, it is a once only shot. the la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o cut down on spectrum pollution. The only call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banner will be stations with mail addressed to  th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bbs and unread by recipient. NTS or MARS type traffic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only  if the TO field of the T type  message  contain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s  and  if the CONFIG file parameter has been  turned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lso a CONFIG parameter for each TNC type  port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 if any BEACON or UI is sent all for "Mail for:"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bably turn it off (say NO for Mail forwarding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do not put the letters NO as the first to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BT command - it turns beacons off even if  there 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lso  may be alternate language message  file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amed MESSAGES.x where 'x' is a single character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lected by the user (or SYSOP editing that user) which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orded in the user profile and used to select the file.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he BBS may have a default MESSAGES.RS in English  an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,  Spanish, and/or German alternates named  MESSAGES.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S  or  MESSAGES.G. Anytime a language file  is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exist, the system uses MESSAGES.RS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.RS and H_LIST.RS: it is used to provide COMPLETE address</w:t>
        <w:t xml:space="preserve">      TRANSLAT.RS and H_LIST.RS</w:t>
        <w:t xml:space="preserve">      TRANSLAT.RS and H_LIST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There are two steps to the translation. First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possible USER Translate file in the form of   W1XXX.XL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WD directory. Second is the system translate file.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haekced for and used if resent and then the system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on it, in other words it is the 'final word'  on  trans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This system provides for users to have their own 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hand notations for certain addresses. The files will loo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d wx1xxx@wx4yyy.fl.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wb2mic@wb2mic.vt.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anv ka2bqe@n1gmu.vt.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ann ka2bqe@wb2mnf.nj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ddress 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hy@*       n4hy@kb1bd    (n4hy with any bbs to kb1b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1*         *@wb2mnf      (any pattern 081* to mnf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2*         *@wb2mnf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3*         *@wb2mnf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1*@*       *@wb2mnf      (any 081* with BBS field en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2*@*       *@wb2mnf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3*@*       *@wb2mnf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BS@WB2MIC PRMBS@VTDIST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2hvf       afa1na@afa1na mail for HVF on K2ADJ goes to HV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S call and out on the MARS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en a match is found the search does not stop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continues to match. So if you have a special case with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 group that is to translate different you must put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fore than the general case. Remember also that with  hi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cal addressing you may need to append a * to a c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2bqe@wb2mnf* ka2bqe@n1gmu.vt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address'  consists of a 'call' or 'call@bbs'  with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space.  They must be separated by one space at lea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reason to use more than once space, but you can for 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.RS  may  now  have a message  title  string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.  It works like this, the first field is the  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field  following all the rules of the  past,  the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is the translate to field also following all rule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.  Up to 8 additional fields may be OPTIONALLY  append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fields after the first two are present they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CASE-INSENSITIVE search of the message title. If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ings of the subsequent fields are found in the tit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is made, if it is not found NO translation is 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@* WANTED@* want "looking for" need "trying to f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 - the quotes may be used to set a search for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trings with white spac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translate any bulletin coming in regardless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eld to WANTED, IF the title contains the words WANT or NE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s "looking for" or "trying to find" (remember CASE doesn't matter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work only in the TRANSLAT.RS files. The manner in which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it I have locked the feature out from the USER translat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works on all incoming messages, either forwarded, lo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inated, make message command, translate command, and X comm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weeper on already ma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NOTE  **   While all of this translation  takes  tim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s during all that disk chugging after the title is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before the body of the message appears to someone  obser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- seemingly it slows message reception way down -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ty  it doesn't. You should also have noticed that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12 headers to appear come out lickety-split ... thgat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MBBIOS or BPQ has been receiving and buffering  the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time so no time is lost. Even on my slow XT  class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BBS I have never seen an entire message pop out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time there is always some more to wait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, at the tail end of the 'translation' the @bb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ecked  for the presence of a "." indicating  some  ki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  routing designator. If none exists. The @BB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un through a file called H_LIST.RS and the full  addr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to  that  BBS. This file H_LIST.RS  may  be  produc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STATES.EXE from the W9ZRX list and/or h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should make changes in the translate files for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addressees, there are global translate commands which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the entire mail file, ranges or groups of  message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messages to re-translation. See the detailed 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RANSLATE command and the X option in the mail sw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OWERFUL TOOL ... USE IT WISELY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OUTES.RS: This file contains the various hierarchical paths  as</w:t>
        <w:t xml:space="preserve">      HROUTES.RS</w:t>
        <w:t xml:space="preserve">      HROUTES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pertain to thee BBS and assigns generalized route 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Most entries would be 'DEFLT' or some such but there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variety of entries for systems closer by in wide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. See HROUTEing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a small review of the concepts of forwarding.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of what BBS code you are running and the fine mechanic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each moves the mail, the broad concept of mail forward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'vectors'. That is to say that given the  destin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iece of mail it is going to move a long a given 'vector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stination. That vector would most logically be refer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compass direction. Given the location of any BBS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sit down and most likely be able to break his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into the simple vectors of mail for NORTH, SOUTH,  EAS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.  Many  will need to add one or more of the  vectors  NW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ST,  NEAST and SEAST to this. 90% of the mail handled  by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 will fall into these categories. BUt then we  hav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'skips' over via some HF path or something. Like  for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  from  the East Coast we would send mail  to  the  Pa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st  state  of  Oregon via a given route,  BUT  we  might 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experience that Eastern Oregon is more efficiently ac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 via a different route, so that when we set up  tab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egon  we might use the first route for Oregon in general if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 nothing more about the BBS, and add region  identifie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he coast or the interior or even specifically identify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BSes in OR for the alternate route.  You can exp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 to  apply to European or Asiatic  Countries,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a where  you can route through Europe or through the Pa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is  in mind lets look at a small  sample  HROUTES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irst  we must look at some entries in  the  CONFIG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lines  are editing parameters for  HROUTE  parsing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 down to its primitive in reference to your  local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ords  any H-routing information that matches your own,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itly  will be removed. If your address is  KX1XXX.VT.USA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coming  into your station for N1GMU.VT.USA.NA will  b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ed, for parsing purposes to N1GMU. On the other ha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 VE3XXX.ON.CAN.NA  will  remain  as  such. 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 are also checked for the common variants  of  add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used (the ISO addressing  HAMRADIO.ORG.ISO, the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AMPR.ORG,  and  the W0RLI/VE3GYQ  stuff  with  conti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.NA etc. It is important that the listing order in the 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ceed from MOST EXPLICIT doewn to LEAST EXPLICIT a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n the sample. The primary variants to be changed her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YSOP would be, of course, the NJ, USA, and NA, substit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tae values for their locale. Please keep in m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stripping'  is  for  parsing  purposes,  the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pped' is not lost it is stored and is pa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rpt from CONFIG file showing my 'edit rou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WVT.VT.USA.NO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WVT.VT.USA.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WVT.VT.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WVT.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W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.USA.NO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.USA.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.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.NO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.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R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HROUTES.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LOCAL Routing Information, based upon a NorthWestern Vermont  (NWVT)loc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t has a few sub-region routes (SWVT,CVT,SEVT,NEVT) and explicit call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should be local only and they have no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SWVT KA1N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CVT N1B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SEVT N1B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EVT N1B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SVT N1B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2SPL WA2S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GMU N1G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KOO W1K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2UZC KA2UZ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2MIC KA1N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1NZA KA1N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tinents in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USA - States and terri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Z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N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MID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Y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 N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MID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N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 N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 MID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ote here that the Hierarchy is TOP DOWN - NY the NNY then BBS in 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asically I connect direct across Lake Champlain to KD2AJ so I name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plicitly. The NNY region goes to my default route to the main Mail BB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 NWVT, and NY in general, outside of NNY is MIDdle AtLANtic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 placed in the KD2AJ.NY in just in case mail came in without the N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ook alittlelower and see a similar example with two nearby Canadian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 MID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2AJ.NY KD2A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#NNY.NY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2AJ.#NNY.NY KD2A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 MID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 N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VT - dats my sta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Y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anada - Provinces and terri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.C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.C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.C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.CAN QUEB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.CAN QUEB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CAN QUEB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.CAN DEF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.CAN QUEB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2FKB.PQ.CAN VE2F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2CSC.PQ.CAN VE2C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.CAN DE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ROUTE NAMES are Limited to 6 charact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the ROSERVER/PRMBS forwarding works as follows;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s  saved, the last thing that is  done,(if  its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should use the 'X' (retranslate) option to  re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route) is to find the route. This information is sav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L.DAT header record for the message. IF no @BBS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and  the  TRANSLAT file has not entered a  BBS  then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 is saved either. When forwarding cycles are initia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not be forwarded if no route is present. In  es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at  has been done is to remove  the  forwarding 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from the @BBS field to the ROUTE field. Since ROU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generalized and there are far fewer ROUTES the  tabl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ociated housekeeping are now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outbound  forwarding will now use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for selecting messages to go to a given station. If,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example you connect for purposes of forwarding to 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XXX , any message with status 'N' will be forwarded that  m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f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addressee (TO) is W1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route field is W1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route field matches one of the route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1XXX.FWD or routes speicified on the fwd (or swa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)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 flood bulletin ('$') and route  is W1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od bulletin scheme has been simplified, now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lood'  action produces additional pointer to various BBS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 the ROUTE field, gets that BBSes call.  When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ing to that station, the '$' indicator is noted and the  s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connected  to is checked against the route,  ONLY  if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will the flood bulleti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cheme is fully compatible with the forwarding via  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/routing of the W0RLI, 'sort of'! What do I mean  '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'?  That's a good question. The addresses pass  freely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nd the forwarding works just fine, BUT the W0RLI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the H-route address from LEFT-to-RIGHT, so if you d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best to send a message in the right direction, and you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he originator of the message gave you, it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o  an  RLI system and be launched in  the  wrong 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RLI system had an old ZRX list. Let me give an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B2YZS,   in   southern  NJ  sends  KA2BQE  a   message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2BQE.VT.USA.NA. It gets taken of just fine and launched o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 It arrives at WA2UMX in Saratoga Springs NY, an RLI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s say that the SYSOPP at UMX doesn't know that KA2BQ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iving in VT, so regardless of the VT in the address he 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 back   south  again  thinking  that  KA2BQE  is   still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J.NJ.USA.NA ! The problem with their system is that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sender to exercise his superior knowl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. KA2BQE also has a traveling BBS when 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J. If people send messages to him at KA2BQE.NJ.USA.NA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 at KA2BQE.VT.USA.NA they will when passing through RLI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 all get sent towards either NJ or VT depending upon how  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-date  or out-of-date the systems are about KA2BQE  BBS  whe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s are. It is because of this garbage, that I cannot ge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t to me when I spend more than 8 days or so in NJ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n-PRMBS systems cannot route it right!!!!! The only way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done is to send it to KA2BQE@WB2MNF.NJ.USA.NA and I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t gets held the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, some mail has come through going to Fr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  MA.FRA.EU - using this ,left to right system it 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Massachussetts rather than Eur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 distribution works with this by any  inbound 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@BBS field that matches an established FLOOD rout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pamded based upon that route. The bulletin flood rout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  in the @BBS field and the system to which it go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 in the ROUTE field. As before, the bulletin may  on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to the system by direct connect, no 'relaying'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_BID.RS:  This file contains the BIDs from incoming  messages.</w:t>
        <w:t xml:space="preserve">      MSG_BID.RS</w:t>
        <w:t xml:space="preserve">      MSG_BID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_KA2BQE 89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e is used for list management. It is suggested  to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this file with a conventional editor, The appending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 character by some editor screws up the file.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ly  appends  BIDs  to the file and the  ctrl-Z  hid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BIDs from being verified. Use the program RSBIDMG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im the file of old B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*  the ctrl-Z problem has been fixed mostly BUT -  be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ditor you use - some append  several ctrl-Zs ; the Micr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  C handles a single one, but RSBIDMGR will take care of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n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_SUBJ.RS: This file, if present, is the basis for a system  to</w:t>
        <w:t xml:space="preserve">      REJ_SUBJ.RS</w:t>
        <w:t xml:space="preserve">      REJ_SUBJ.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 certain BID message subjects. The current convention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to use the TO field to denote generalized  subject  mat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SALE, WANTED, HELP, ATARI, etc. Additionally, in BIDded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the ID is sent and an OK or NO is expected in return.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ere will allow a list of 'rejected' topics to b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 match is found the message "NO - REJECTED Topic"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system treats it is if you told them it was a  DU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rks you off the distribution for that message. C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implementing this if your system is positioned such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 depend on you for bulletins, on the othe hean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erfect for LOCAL LAN BBSes whihc are at the end of the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. The entries in the file are simple one line 6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maximum subjects (case 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DIR.RS:</w:t>
        <w:t xml:space="preserve">      CALLDIR.RS</w:t>
        <w:t xml:space="preserve">      CALLDIR.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supports scripted connections for NETROM,  R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-12,   UNIX systems, whatever your heart desires. Print  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CALLDIR file included with the code and looking 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certain symbols, the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- start of script, followed by a number or letter to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ipt, and a space then a CALL, with NO SSI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- this is the Level 2 connection definition.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string issued as a "C' plus whatevr fo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- timeout designator. this allows you to discre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ime before giving up, ma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before the '@' even. Its numbers are in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the 'make string' presence of this string will sign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n that stage and pass you to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the 'break' string, its presence indicates fail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connection being brok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 ** both the e '?' and '+' are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- this is the 'send string' everything that foll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## - this allows you to 'eat' lines. If the text from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eing connected to would confuse the scri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ell the script processor to blindly eat som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O - open a capture buffer under this name. permits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 to connect to, do some action, an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result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- forces the TNC to "cmd:" mode and sends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(for use , se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script is subject to the following limit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4 lines of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640 total bytes of script regardles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ipt  buffer is 'cleaned' at the start  of  each  forw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  <w:t xml:space="preserve">        EXAMPLES</w:t>
        <w:t xml:space="preserve">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next case we have NETROM forwarding, showing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 connection paths - One could connect directly to  the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 but  with  the congestion on NETROM  145.01  these 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wise progression is advisable, also use calls not 'ID;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you can get through just in case they aren'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but can hear you. Notice the strings carry through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',  'fail'  and  'time-out's stay what  they  were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W3IWI</w:t>
        <w:t xml:space="preserve">           &gt;1 W3IWI</w:t>
        <w:t xml:space="preserve">           &gt;1 W3IW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60</w:t>
        <w:t xml:space="preserve">           !60</w:t>
        <w:t xml:space="preserve">           !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WB2DRD-1</w:t>
        <w:t xml:space="preserve">           @WB2DRD-1</w:t>
        <w:t xml:space="preserve">           @WB2DRD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o</w:t>
        <w:t xml:space="preserve">           +to</w:t>
        <w:t xml:space="preserve">           +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*</w:t>
        <w:t xml:space="preserve">           ?*</w:t>
        <w:t xml:space="preserve">           ?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50</w:t>
        <w:t xml:space="preserve">           !150</w:t>
        <w:t xml:space="preserve">           !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WB4APR-6</w:t>
        <w:t xml:space="preserve">           .C WB4APR-6</w:t>
        <w:t xml:space="preserve">           .C WB4AP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200</w:t>
        <w:t xml:space="preserve">           !200</w:t>
        <w:t xml:space="preserve">           !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UMD</w:t>
        <w:t xml:space="preserve">           .C UMD</w:t>
        <w:t xml:space="preserve">           .C U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20</w:t>
        <w:t xml:space="preserve">           !120</w:t>
        <w:t xml:space="preserve">           !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WB6FFV-6</w:t>
        <w:t xml:space="preserve">           .C WB6FFV-6</w:t>
        <w:t xml:space="preserve">           .C WB6FFV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SFO</w:t>
        <w:t xml:space="preserve">           .C SFO</w:t>
        <w:t xml:space="preserve">           .C S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W0RLI</w:t>
        <w:t xml:space="preserve">           .C W0RLI</w:t>
        <w:t xml:space="preserve">           .C W0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OF</w:t>
        <w:t xml:space="preserve">           *** EOF</w:t>
        <w:t xml:space="preserve">   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NOTE  *** NETROM has one deficiency from  an  applications</w:t>
        <w:t xml:space="preserve">        ***  NOTE  ***</w:t>
        <w:t xml:space="preserve">        ***  NOTE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standpoint. It while it has only one way of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it has 'made' its connection, it has multiple wa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 you  it  didn't make it  ("bsy  fm",  "failure  wit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 callsign"  (if  you  use  IDs  in  script  and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isn't  in  table at moment), and of course it 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you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 tuning  the  scripts can be done using  the  '!'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s  to limit the time allowed for the  first  conn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can  be used even with a direct connect) placing  a 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before the '@' line to setup a shortened period to est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h the first RF link. Then you will only proceed if an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oli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A simple connect through a digi or direct connect is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, also note the alternate selection.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"SWAP B WB2RVX", the second "SWAP B2 WB2RV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WB2RVX</w:t>
        <w:t xml:space="preserve">           &gt;1 WB2RVX</w:t>
        <w:t xml:space="preserve">           &gt;1 WB2RV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WB2RVX</w:t>
        <w:t xml:space="preserve">           @ WB2RVX</w:t>
        <w:t xml:space="preserve">           @ WB2RV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OF</w:t>
        <w:t xml:space="preserve">           *** EOF</w:t>
        <w:t xml:space="preserve">           *** E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2 WB2RVX</w:t>
        <w:t xml:space="preserve">           &gt;2 WB2RVX</w:t>
        <w:t xml:space="preserve">           &gt;2 WB2RV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WB2RVX v WB2DRD-1</w:t>
        <w:t xml:space="preserve">           @WB2RVX v WB2DRD-1</w:t>
        <w:t xml:space="preserve">           @WB2RVX v WB2DRD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OF</w:t>
        <w:t xml:space="preserve">           *** EOF</w:t>
        <w:t xml:space="preserve">   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A connection through NETROM then to a ROSESWITCH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KB1BD</w:t>
        <w:t xml:space="preserve">           &gt;1 KB1BD</w:t>
        <w:t xml:space="preserve">           &gt;1 KB1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KA2BQE-2</w:t>
        <w:t xml:space="preserve">           @KA2BQE-2</w:t>
        <w:t xml:space="preserve">           @KA2BQ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to</w:t>
        <w:t xml:space="preserve">           +to</w:t>
        <w:t xml:space="preserve">           +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*</w:t>
        <w:t xml:space="preserve">           ?*</w:t>
        <w:t xml:space="preserve">           ?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80</w:t>
        <w:t xml:space="preserve">           !180</w:t>
        <w:t xml:space="preserve">           !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WB2MNF-3</w:t>
        <w:t xml:space="preserve">           .C WB2MNF-3</w:t>
        <w:t xml:space="preserve">           .C WB2MNF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360</w:t>
        <w:t xml:space="preserve">           !360</w:t>
        <w:t xml:space="preserve">           !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KB1BD-5 v N2EVW-7,609426</w:t>
        <w:t xml:space="preserve">           .C KB1BD-5 v N2EVW-7,609426</w:t>
        <w:t xml:space="preserve">           .C KB1BD-5 v N2EVW-7,6094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EOF</w:t>
        <w:t xml:space="preserve">           *** EOF</w:t>
        <w:t xml:space="preserve">   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change of the time to 360 seconds after 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MNF-3 NETROM. This is because we are now going to 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at N2EVW-7 which will then establish a virtual 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ny  number  of other switches to get  to  th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609426 and out to KB1BD. IT will send back a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as it starts trying to make the path, even  though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have the circuit through. It takes some tim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are busy, so the timeout must be  generous.  Fur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Switch will disconnect you if it cannot make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 system is busy, it will not leave you in an 'a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' state as NETR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Use of the '^', the command to go to TNC command 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at string. It may be used to send parameters to the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 time in a connection (subject of course to  that 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TNC firmware will not accept certain commands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1 TESTER</w:t>
        <w:t xml:space="preserve">              &gt;1 TESTER</w:t>
        <w:t xml:space="preserve">              &gt;1 T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*</w:t>
        <w:t xml:space="preserve">              +*</w:t>
        <w:t xml:space="preserve">              +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</w:t>
        <w:t xml:space="preserve">              ^</w:t>
        <w:t xml:space="preserve">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TRY 12</w:t>
        <w:t xml:space="preserve">              .RETRY 12</w:t>
        <w:t xml:space="preserve">              .RETRY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RACK 6</w:t>
        <w:t xml:space="preserve">              .FRACK 6</w:t>
        <w:t xml:space="preserve">              .FRACK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KA2BQE-2</w:t>
        <w:t xml:space="preserve">              @KA2BQE-2</w:t>
        <w:t xml:space="preserve">              @KA2BQE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to</w:t>
        <w:t xml:space="preserve">              +to</w:t>
        <w:t xml:space="preserve">              +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*</w:t>
        <w:t xml:space="preserve">              ?*</w:t>
        <w:t xml:space="preserve">              ?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120</w:t>
        <w:t xml:space="preserve">              !120</w:t>
        <w:t xml:space="preserve">              !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 WB2MNF</w:t>
        <w:t xml:space="preserve">              .C WB2MNF</w:t>
        <w:t xml:space="preserve">              .C WB2M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EOF</w:t>
        <w:t xml:space="preserve">              *** EOF</w:t>
        <w:t xml:space="preserve">      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'^' puts TNC into "cmd:" mode and the two str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sent  and  their results collected. The  '@'  sta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1 TESTER</w:t>
        <w:t xml:space="preserve">              &gt;1 TESTER</w:t>
        <w:t xml:space="preserve">              &gt;1 T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240</w:t>
        <w:t xml:space="preserve">              !240</w:t>
        <w:t xml:space="preserve">              !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ETRY 4</w:t>
        <w:t xml:space="preserve">              ^RETRY 4</w:t>
        <w:t xml:space="preserve">              ^RETRY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KA2BQE-2</w:t>
        <w:t xml:space="preserve">              @KA2BQE-2</w:t>
        <w:t xml:space="preserve">              @KA2BQE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ETRY 6</w:t>
        <w:t xml:space="preserve">              ^RETRY 6</w:t>
        <w:t xml:space="preserve">              ^RETRY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ONV</w:t>
        <w:t xml:space="preserve">              ^CONV</w:t>
        <w:t xml:space="preserve">              ^CO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to</w:t>
        <w:t xml:space="preserve">              +to</w:t>
        <w:t xml:space="preserve">              +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*</w:t>
        <w:t xml:space="preserve">              ?*</w:t>
        <w:t xml:space="preserve">              ?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 WB2MNF-3</w:t>
        <w:t xml:space="preserve">              .C WB2MNF-3</w:t>
        <w:t xml:space="preserve">              .C WB2MNF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 WB2MNF-0</w:t>
        <w:t xml:space="preserve">              .C WB2MNF-0</w:t>
        <w:t xml:space="preserve">              .C WB2MNF-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ETRY 12</w:t>
        <w:t xml:space="preserve">              ^RETRY 12</w:t>
        <w:t xml:space="preserve">              ^RETRY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ONV</w:t>
        <w:t xml:space="preserve">              ^CONV</w:t>
        <w:t xml:space="preserve">              ^CO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EOF</w:t>
        <w:t xml:space="preserve">              *** EOF</w:t>
        <w:t xml:space="preserve">              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sequence simply alters the RETRY limit a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s.  The logic here is that as you get farther ou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illing to allow extra chances. If you have not go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base you might as well quit and come back later.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 command for each sequence where the CONVERSE mod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, you must return to CONVERSE (or TRANSPARENT,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NOTE *** If you are running G8BPQ PC-Node software, mo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 operational parameters like PERSIST, RETRY, etc ar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configuration and may only be changed via the SYSOP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Any  of  these parameters entered into a  scrip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The concept is here that the BBS becomes a level 3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ystem and level 2, link layer, consdierations are no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pe. The 'system knows better' as it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rations and TNC BLOCK/LINE Modes</w:t>
        <w:t xml:space="preserve">                Terminal Operations and TNC BLOCK/LINE Modes</w:t>
        <w:t xml:space="preserve">                Terminal Operations and TNC BLOCK/LINE Modes</w:t>
        <w:t xml:space="preserve">                ________ __________ ___ ___ __________ _____</w:t>
        <w:t xml:space="preserve">                ________ __________ ___ ___ __________ _____</w:t>
        <w:t xml:space="preserve">                ________ __________ ___ ___ 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operates in BLOCK mode most of the time,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y that it send out frames with full data packets as  o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line oriented system of the early mailbox codes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d in the Port Configurations by th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PAC  $7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TIME AF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sysop enter into terminal mode - the system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from the port configuration labeled "GOING INTO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which are gener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return  the system to a line oriented mode,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you hit a CR(ENTER) a packet will be  sent,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for KB to KB or KB to BBS work, though far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-the  system is returned to block  mode  from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LATER, when the system goes BACK ONLINE. The 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COMING OUT OF TERMINAL MODE" are only sent when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session was initiated by the SYSOP breaking in  o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or answering a CHAT request. The reason for them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merely upon exit from terminal mode, is to allow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ility to set up a configuration in terminal mode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up to BBS command and dump a file to the TNC or the conn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circuit or exchange mail or whatever without being thwa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function. The system stays in line mode the re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at the console til it goes back online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 matter,  and then is returned to BLOCK MODE by  the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Comments on how PRMBS Does Things</w:t>
        <w:t xml:space="preserve">                  general Comments on how PRMBS Does Things</w:t>
        <w:t xml:space="preserve">                  general Comments on how PRMBS Does Things</w:t>
        <w:t xml:space="preserve">                  _______ ________ __ ___ _____ ____ ______</w:t>
        <w:t xml:space="preserve">                  _______ ________ __ ___ _____ ____ ______</w:t>
        <w:t xml:space="preserve">                  _______ ________ __ ___ 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busy system with many messages and multiple DDOS/DV  W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s the disk churning can get pretty hot and heavy. PRMBS's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 multi-user concept of doing it via a DOS Multi-tasker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RAM based index files, so a brute force search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past. Currently a modified binary search pattern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implemented  whereby  the program, after  testing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number being above or below the high and low messag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,  starts  searching from the low  numbered  end, 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ing the sum of the current position and the highest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8 each time and adding it to the current position (with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unning over the top) and testing for the messag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eing higher than the searched for number. The search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backwards message by message til the desired number 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the highest message number less than the searched f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is routine must search out general loca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ic  message numbers. It has been coded  to  retur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of the desired record when an exact match is 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zero  if non match is found, but leaving the  records  po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ed  at the highest message number less than the one 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n used as needed by calling  routines.  READ,  K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RCHIVE, REPLY, etc all need exact numbers, LIST, EDIT 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ake relative 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 on the Mail File Structure and MAILWORK.EXE</w:t>
        <w:t xml:space="preserve">        General Comments on the Mail File Structure and MAILWORK.EXE</w:t>
        <w:t xml:space="preserve">        General Comments on the Mail File Structure and MAILWORK.EXE</w:t>
        <w:t xml:space="preserve">        _______ ________ __ ___ ____ ____ _________ ___ ____________</w:t>
        <w:t xml:space="preserve">        _______ ________ __ ___ ____ ____ _________ ___ ____________</w:t>
        <w:t xml:space="preserve">        _______ ________ __ ___ ____ ____ __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file enters message sequentially.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illed' are simply marked as status 'K' and the system goes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fashion the messages are still there but invisibl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sk to see them. The SYSOP periodically schedules or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s a COMPRESS command which reads the mail file recor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rom start to finish copying over only those messag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till  active.  The COMPRESS command  sub-runs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WORK.EXE.  It  may be invoked whihc limits  the  compr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 and/or  Private and/or Traffic and/or  Flood  po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WORK  is used in FIRSTRUN.BAT to initialize a brand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DA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PAGES Compliance</w:t>
        <w:t xml:space="preserve">      WHITE PAGES Compliance</w:t>
        <w:t xml:space="preserve">      WHITE PAGES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54 began the process on the road to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0RLI  White pages address directory. With each entry of  a 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by a user or editing by the Sysop a mark is made in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cord for that ham. The sysop may then periodically ru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program RSWP.EXE from his EVENT file and it  will  c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file for these edited records makeing a file of WP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d update entries which then can be made into a message  (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  and  sent to the regional or national  WP  serv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0809 RSWP USER.DAT WP.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0809 MAKE WP@AD8I WP.OUT "WP Upd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0809 ERASE W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of Docs for ROSERVER/PRMBS (KA2BQE) - ver 1.77 03/03/93 pg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