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glish: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gemeine Lizenz fr Amateurfunk Software (AL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  Hans Georg Giese, DF2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er dem Ber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3300 Braunschw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  Neue PL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Dokument darf beliebig vervielfltigt oder verteilt we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nge es nicht verndert wird. Fr Anregungen, wie es zu verbesser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 ich dankbar. (DF2AU @ DK0MAV.DEU.E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Vo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Lizenz entstand aus der General Public Licence der Fr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ation (GPL). Ich habe versucht, den Sinn zu erhalten und mehr Klar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einzubringen. Einige Passagen sind vollstndig entfallen. Es ist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m Nutzer freigestellt, an Stelle dieser Lizenz die GPL Beding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zu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Sinn dieser Lizenz ist es, den Autor und den Anwender der Software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tzen. Es sind daher einige Einschrnkungen erforderlich und es entst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h einige Pflichten fr den, der die mit dieser Lizenz verbunden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gibt oder 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wird dadurch erreicht, dass die Software durch Copyright gesch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ird und der Nutzer durch diese Lizenz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einer nah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schrnkten Nutzung er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Geltungs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Lizenz gilt fr jedes Programm oder Teil eines Programmpaketes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Copyright Notiz ausgibt, die sich auf diese Lizenz bezieht. Im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 "Programm" entweder das Programm oder einen Teil dav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u" bist der Lizenzneh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eine Rech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darfst das Programm nutzen oder kopieren oder verteilen oder vernd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ange Du damit keine kommerziellen Absichten verbin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Deine Pfli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 Du darfst den Copyright Vermerk und den Hinweis auf diese Lizenz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 und er muss bei jedem Start des Programms eindeutig f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 sichtbar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 Du musst jedem Dritten, dem Du eine Kopie des Programms gibs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n Rechte einrumen, die auch Dir gegeben wurden. Du musst i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gleichen Pflichten aufer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 Du darfst fr die Weitergabe kein Geld verlangen auss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 fr das Medium und Po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. Du darfst das Programm nur komplett weitergeben, so wie Du es beko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t. (Anmerkung DH1DAE: 1:1-Kopie der GP/2-Diskett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 Wenn Du das Programm vernderst oder Teile davon fr eigene 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wendest -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lich oder verndert - so gelten die folgenden Punkte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araus entstehende neue Pro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1. Du musst deutlich sichtbar an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inen Namen und Deine Adress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Tatsache, dass Du das Programm gendert hast oder Teil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 verwendet h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2. Du musst das Programm entweder mit dem kompletten Quell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ben oder jedem auf Verlangen eine Kopie des Quelltextes gege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hr von maximal der Kosten des Mediums und der Portokosten aushnd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3. Du darfst keine Beschrnkungen aussprechen, die ber diese Liz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aus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Sons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erhlst das Programm ohne jede Garantie fr Funktion, Fehlerfreihei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barkeit fr eine bestimmte Sache. Du verzichtest auf j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densersatzforderung, gleich aus welchem Gru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Nutzung des Programms erkennst Du diese Lizenzbeding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behaltlo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. 1.0, 13-OCT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A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l Licence fpr Ham Radio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^^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lgemeine Lizenz fr Amateurfunk Software (ALA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(C) 1992   Hans Georg Giese, DF2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dem Ber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300 Braunschw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^^^ Neue PL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lation by       Ulf Saran, DH1D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it-Stoss-Str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57076 Si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document may be copied and distributed as long as it is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am grateful for any suggestions on improvements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F2AU @ DK0MAV.DEU.E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H1DAE: I am grateful for any suggestions to improve the translation :-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licence grew up from the General Public Licence of the Fr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undation (GPL). I tried to retain the meaning and to bring in more clear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passages were deleted completely. But it's left at the user's discr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use the GPL instead of this licence in those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tention of this licence is to protect the author and the user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. Hence there are required some restrictions and there aris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ties for them who retail or chang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obtained by protecting the software with a copyright and gi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 the possibility of a nearly unrestricted us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Range Of Valid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licence is valid for each programme or part of a programme, which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copyright notice refering to this licence. In the following text "program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ans either the programme or a part of it. "You" are the licen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Your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use, copy, distribute or change the programme as long as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sue commercial interests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Your Du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 You must not change or delete the copyright notice, it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ely visible to the user at every start of the program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 You have to concede the same rights which were given to you to each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gave a copy of th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have to enjoin on him the same duties which were enjoined on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 You must not demand money for the distribution except for the mediu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o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. You have to distribute only the complete programme as you go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 If you change the programme or use parts of the programme for own work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erally or changed - the following rules are valid for the new 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1. You have to state clearly and vis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Your name and add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fact that you have changed the programme or have used parts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2. You have to distribute the programme either with the complet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or if required, you have to hand over it for the minimum c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ium and po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3. You must not declare any restrictions which exceed this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get this program "as is", without any guarantee of a correct, fault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or applicability for a determined thing. You renounce any de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compensations, for any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accept the conditions of this licence by using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. 1.0, 13-OCT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lation: 10-SEP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ALA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